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8"/>
        </w:rPr>
      </w:pPr>
      <w:r>
        <w:rPr>
          <w:b/>
          <w:i/>
          <w:spacing w:val="-4"/>
          <w:sz w:val="28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7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1"/>
        <w:jc w:val="center"/>
        <w:rPr/>
      </w:pPr>
      <w:r>
        <w:rPr/>
        <w:t xml:space="preserve">USNESENÍ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výboru pro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  <w:sz w:val="24"/>
        </w:rPr>
        <w:t>z 5. schůze dne 20. února 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spacing w:val="-3"/>
        </w:rPr>
      </w:pPr>
      <w:r>
        <w:rPr/>
        <w:t>Problematika průzkumných prací a těžby zlata v České republic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</w:rPr>
        <w:t>_____________________________________________________________________________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ab/>
        <w:t>Po úvodním slově poslance Miloše Babiše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bor pro životní prostředí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spacing w:val="20"/>
        </w:rPr>
        <w:t>I.</w:t>
        <w:tab/>
      </w:r>
      <w:r>
        <w:rPr>
          <w:b/>
          <w:spacing w:val="20"/>
        </w:rPr>
        <w:t xml:space="preserve">doporučuje </w:t>
      </w:r>
      <w:r>
        <w:rPr/>
        <w:t xml:space="preserve">   Poslanecké sněmovně Parlamentu ČR, aby přijala toto usnesení: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spacing w:before="0" w:after="120"/>
        <w:ind w:left="705" w:hanging="705"/>
        <w:rPr/>
      </w:pPr>
      <w:r>
        <w:rPr/>
        <w:tab/>
        <w:t>„Poslanecká sněmovna vyzývá vládu České republiky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nerušit ani nijak měnit usnesení vlády České republiky č. 516 ze dne 26. května 1999, kterým vláda konstatovala, že vzhledem k tuzemské potřebě zlata, situaci na světových trzích zlata a vzhledem k negativnímu vlivu těžby a zpracování zlata na životní prostředí není těžba zlata na území ČR žádoucí a usnesení vlády č. 1311 ze dne 13. prosince 1999, kterým vláda schválila Surovinovou politiku v oblasti nerostných surovin a jejich zdrojů, a to do doby schválení nové Surovinové politiky státu,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ukládá ministrovi průmyslu a obchodu ve spolupráci s ministrem životního prostředí zpracovat návrh Surovinové politiky státu, která bude v otázce těžby zlata uvedena do souladu s programovým prohlášením vlády,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/>
        <w:t>zařadit do legislativního plánu vlády zákon, kterým do příslušných právních předpisů (především zákona č. 44/1988 Sb., horní zákon a zákon č. 62/1988 Sb., o geologických pracích) bude zapracován závazek programového prohlášení vlády týkající se otázky těžby zlata v České republice.“,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II.</w:t>
        <w:tab/>
      </w:r>
      <w:r>
        <w:rPr>
          <w:b/>
          <w:spacing w:val="20"/>
        </w:rPr>
        <w:t>pověřuje</w:t>
      </w:r>
      <w:r>
        <w:rPr>
          <w:spacing w:val="20"/>
        </w:rPr>
        <w:t xml:space="preserve"> </w:t>
      </w:r>
      <w:r>
        <w:rPr/>
        <w:t xml:space="preserve">  předsedu výboru PhDr. Robina Böhnische, aby s tímto usnesením seznámil Poslaneckou sněmovn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loš BABI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PhDr. Robin BÖHNISCH 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sz w:val="24"/>
      <w:lang w:eastAsia="cs-CZ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4513" w:leader="none"/>
      </w:tabs>
      <w:suppressAutoHyphens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06:00Z</dcterms:created>
  <dc:creator>Prokop Ivan</dc:creator>
  <dc:description/>
  <dc:language>en-US</dc:language>
  <cp:lastModifiedBy>urikova</cp:lastModifiedBy>
  <cp:lastPrinted>2014-02-20T13:49:00Z</cp:lastPrinted>
  <dcterms:modified xsi:type="dcterms:W3CDTF">2014-02-20T13:00:00Z</dcterms:modified>
  <cp:revision>8</cp:revision>
  <dc:subject/>
  <dc:title>PARLAMENT ČESKÉ REPUBLIKY</dc:title>
</cp:coreProperties>
</file>