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4 - projednání kapitoly 304 - Úřad vlády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vedoucího Úřadu vlády ČR pana Ing. Aleše Šulce, zpravodajské zprávě Ing. P.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4, kap. 304 - Úřad vlády ČR  ve výši příjmů  11 554,39 tis. Kč, ve výši skutečně vyčerpaných výdajů                                      654 674,33  tis. Kč, z toho kapitálových 89 912,47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>d o p o r u č u j e     Poslanecké sněmovně Parlamentu, aby státní závěrečný účet ČR za rok 2004, kapitola 304 - Úřad vlády ČR ve výši příjmů 11 554,39  tis. Kč a ve výši skutečně vyčerpaných výdajů 654 674,33 tis. Kč, z toho kapitálových 89 912,47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I.</w:t>
        <w:tab/>
        <w:t>z m o c ň u j e     zpravodaje výboru, aby toto usnesení předložil rozpočtovému výboru Poslanecké sněmovny a zúčastnil se jednání zpravodajů ke státnímu závěrečnému účtu za rok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</w:t>
        <w:tab/>
        <w:t>Čelišová v.r.</w:t>
        <w:tab/>
        <w:tab/>
        <w:tab/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Ing. Pavel Hrnčíř v.r.</w:t>
      </w:r>
    </w:p>
    <w:p>
      <w:pPr>
        <w:pStyle w:val="Normal"/>
        <w:ind w:left="705" w:hanging="0"/>
        <w:jc w:val="center"/>
        <w:rPr/>
      </w:pPr>
      <w:r>
        <w:rPr/>
        <w:t>zpravodaj výb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6:58:00Z</dcterms:created>
  <dc:creator>Schwarzová Hana</dc:creator>
  <dc:description/>
  <dc:language>en-US</dc:language>
  <cp:lastModifiedBy>Krickova Dana</cp:lastModifiedBy>
  <cp:lastPrinted>2005-05-11T08:57:00Z</cp:lastPrinted>
  <dcterms:modified xsi:type="dcterms:W3CDTF">2005-05-11T06:58:00Z</dcterms:modified>
  <cp:revision>2</cp:revision>
  <dc:subject/>
  <dc:title>Parlament České republiky</dc:title>
</cp:coreProperties>
</file>