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mimořádné schůze, dne 4. květ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ab/>
        <w:t>Schválení cesty a složení delegace petičního výboru do Rumuns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/>
        <w:t xml:space="preserve">Petiční výbor po rozpravě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 c h v a l u j e     ve smyslu schváleného záměru cest (usnesení organizačního výboru č. 375/2004) delegaci poslanců petičního výboru ve složení:  </w:t>
        <w:br/>
        <w:t xml:space="preserve">J. Lobkowicz (vedoucí delegace),  P. Krill, V. Nedvědová a F. Vnouček, (náhradník: V. Nájemník) na služební cestu do Rumunska v termínu   </w:t>
        <w:br/>
        <w:t>od 30. května do 3. června 2005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II. </w:t>
        <w:tab/>
        <w:t>p o v ě ř u j e     předsedkyni výboru, aby toto usnesení předa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I.</w:t>
        <w:tab/>
        <w:t>d o p o r u č u j e    organizačnímu výboru vyslovit s touto zahraniční pracovní cestou souhlas s tím, že náklady spojené s cestou hradí Poslanecká sněmovn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 o v ě ř u j e    vedoucího  delegace J. Lobkowicze k dalším jednáním týkajícím se výše uvedené zahraniční cest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František Vnouček v.r.</w:t>
        <w:tab/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4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01:00Z</dcterms:created>
  <dc:creator>Schwarzová Hana</dc:creator>
  <dc:description/>
  <dc:language>en-US</dc:language>
  <cp:lastModifiedBy>Krickova Dana</cp:lastModifiedBy>
  <cp:lastPrinted>2005-05-04T09:19:00Z</cp:lastPrinted>
  <dcterms:modified xsi:type="dcterms:W3CDTF">2005-05-11T07:01:00Z</dcterms:modified>
  <cp:revision>2</cp:revision>
  <dc:subject/>
  <dc:title>Parlament České republiky</dc:title>
</cp:coreProperties>
</file>