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, v případě, že bude jednat Poslanecká sněmovna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ve čtvrtek 10. května 2007 10 minut po vyhlášení polední přestávky v jednání Poslanecké sněmovny, nebude-li Poslanecká sněmovna jednat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pak ve čtvrtek 17. května 2007 ve 13.00 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5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7. květ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2-17T08:58:00Z</cp:lastPrinted>
  <dcterms:modified xsi:type="dcterms:W3CDTF">2007-05-04T09:14:00Z</dcterms:modified>
  <cp:revision>42</cp:revision>
  <dc:subject/>
  <dc:title>Parlament České republiky</dc:title>
</cp:coreProperties>
</file>