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0. schůze, dne 12. dub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litický život a bezpečnost veřejnosti  (další archy petice za odvolání </w:t>
        <w:br/>
        <w:t>S. Grosse z funkce předsedy vlády) –  čj. 25/P/05 (Filip Rožánek, Zbudovská 762, 142 00 Praha 4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Z. 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ňová soustava (petice k problematice úhrady nedoplatků při společném daňovém přiznání manželů) – čj. 27/P/05 (Mgr. Petr Havlíček, Jiřího z Poděbrad 495, 356 01 Sokolov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V. Votava</w:t>
      </w:r>
    </w:p>
    <w:p>
      <w:pPr>
        <w:pStyle w:val="Normal"/>
        <w:ind w:left="12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kologická politika (petice proti „Stanovení dobývacího prostoru Přemyslovice a povolení hornické činnosti“) – čj. 28/P/05 (Občanské sdružení Ochránci přírody Běleckého mlýna, Vlasta Bednářová, Rumunská 47, 976 01 Prostějov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K. Dostálová</w:t>
      </w:r>
    </w:p>
    <w:p>
      <w:pPr>
        <w:pStyle w:val="Normal"/>
        <w:ind w:left="12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rganizace dopravy (za omezení nákladní kamionové dopravy na silničním hraničním přechodu Harrachov-Jakuszyce) – čj. 29/P/05 (Pieter Marek – starosta města Desná, Krkonošská 318, 468 61 Desná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J. Vojtil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tice na podporu antidiskriminačního zákona – čj. 31/P/05 (RNDr. Ladislav Zamboj, Poradna pro občanství, Mgr. Pavla Boučková, Slovinská 31, </w:t>
        <w:br/>
        <w:t>Praha 10 – Vršov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K. Čelišová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6:16:00Z</dcterms:created>
  <dc:creator>Schwarzová Hana</dc:creator>
  <dc:description/>
  <dc:language>en-US</dc:language>
  <cp:lastModifiedBy>Krickova Dana</cp:lastModifiedBy>
  <cp:lastPrinted>2005-04-13T09:32:00Z</cp:lastPrinted>
  <dcterms:modified xsi:type="dcterms:W3CDTF">2005-04-14T06:16:00Z</dcterms:modified>
  <cp:revision>2</cp:revision>
  <dc:subject/>
  <dc:title>Parlament České republiky</dc:title>
</cp:coreProperties>
</file>