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ní petice č. 26/P/05 se zástupci Odborového sdružení železničářů a Ministerstva práce a sociálních věcí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  <w:t>I.         p r o j e d n a l     petici č. 26/P/05;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10"/>
        <w:jc w:val="both"/>
        <w:rPr/>
      </w:pPr>
      <w:r>
        <w:rPr/>
        <w:t xml:space="preserve">II.        d o p o r u č u j e     svým členům, aby o názorech, které při projednání petice zazněly,  informovali své poslanecké kluby. </w:t>
        <w:tab/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2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4-14T06:12:00Z</dcterms:modified>
  <cp:revision>2</cp:revision>
  <dc:subject/>
  <dc:title>Parlament České republiky</dc:title>
</cp:coreProperties>
</file>