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0. schůze, dne 12. dub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vládního návrhu zákona, kterým se mění zákon </w:t>
        <w:br/>
        <w:t>č. 325/1999 Sb., o azylu a o změně zákona č. 283/1991 Sb., o Policii České republiky, ve znění pozdějších předpisů (zákon o azylu), ve znění pozdějších předpisů, a některé další zákony (tisk č. 882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ab/>
        <w:t>p ř e r u š u j e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  <w:tab/>
        <w:t xml:space="preserve">projednávání vládního návrhu zákona, kterým se mění zákon </w:t>
        <w:br/>
        <w:t>č. 325/1999 Sb., o azylu a o změně zákona č. 283/1991 Sb., o Policii České republiky, ve znění pozdějších předpisů (zákon o azylu), ve znění pozdějších předpisů, a některé další zákony (tisk č. 882)  před ukončením obecné rozpravy.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Ing. Hana Orgoníková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ka výboru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10:00Z</dcterms:created>
  <dc:creator>Schwarzová Hana</dc:creator>
  <dc:description/>
  <dc:language>en-US</dc:language>
  <cp:lastModifiedBy>Krickova Dana</cp:lastModifiedBy>
  <cp:lastPrinted>2005-04-06T10:46:00Z</cp:lastPrinted>
  <dcterms:modified xsi:type="dcterms:W3CDTF">2005-04-14T06:10:00Z</dcterms:modified>
  <cp:revision>2</cp:revision>
  <dc:subject/>
  <dc:title>Parlament České republiky</dc:title>
</cp:coreProperties>
</file>