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áznam  č. 2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0. schůze, dne 12. dub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vání vládního návrhu zákona, kterým se mění zákon </w:t>
        <w:br/>
        <w:t>č. 349/1999 Sb., o Veřejném ochránci práv, ve znění pozdějších předpisů, a některé další zákony (tisk č. 751)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 xml:space="preserve">           </w:t>
      </w:r>
      <w:r>
        <w:rPr/>
        <w:t>po odůvodnění zástupce navrhovatele Mgr. Jakuba Camrdy, zpravodajské zprávě Ing. Václava Votavy a po rozpravě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nstatuje, že </w:t>
      </w:r>
      <w:r>
        <w:rPr>
          <w:b/>
        </w:rPr>
        <w:t>nepřijal žádné usnesení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705"/>
        <w:jc w:val="both"/>
        <w:rPr/>
      </w:pPr>
      <w:r>
        <w:rPr/>
        <w:t>II.</w:t>
        <w:tab/>
        <w:t>p o v ě ř u j e     předsedkyni výboru, aby tento záznam předložila předsedovi Poslanecké sněmovny Parlamentu;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III.</w:t>
        <w:tab/>
        <w:t>z m o c ň u j e     zpravodaje výboru, aby na schůzi Poslanecké sněmovny podal zprávu o výsledcích projednávání tohoto návrhu zákona na schůzi petičního výboru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Ing. Václav Votava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6:09:00Z</dcterms:created>
  <dc:creator>Schwarzová Hana</dc:creator>
  <dc:description/>
  <dc:language>en-US</dc:language>
  <cp:lastModifiedBy>Krickova Dana</cp:lastModifiedBy>
  <cp:lastPrinted>2005-04-14T08:09:00Z</cp:lastPrinted>
  <dcterms:modified xsi:type="dcterms:W3CDTF">2005-04-14T06:09:00Z</dcterms:modified>
  <cp:revision>2</cp:revision>
  <dc:subject/>
  <dc:title>Parlament České republiky</dc:title>
</cp:coreProperties>
</file>