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visko vlád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Style w:val="Xsptextcomputedfield"/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 návrhu poslanců </w:t>
      </w:r>
      <w:r>
        <w:rPr>
          <w:rStyle w:val="Xsptextcomputedfield"/>
          <w:rFonts w:cs="Arial" w:ascii="Arial" w:hAnsi="Arial"/>
          <w:b/>
        </w:rPr>
        <w:t xml:space="preserve">Tomia Okamury, Radima Fialy, Petra Adama, Augustina Karla Andrleho Sylora, Marka Černocha, Karla Fiedlera, Olgy Havlové, Jany Hnykové, Jaroslava Holíka, Davida Kádnera, Martina Lanka, Milana Šarapatky </w:t>
        <w:br/>
        <w:t>a Jiřího Štětiny na vydání zákona, kterým se mění zákon č. 235/2004 Sb., o dani z přidané hodnoty, ve znění pozdějších předpisů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(sněmovní tisk č. 8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láda na své schůzi dne 3. února 2014 projednala a posoudila návrh zákona, </w:t>
      </w:r>
      <w:r>
        <w:rPr>
          <w:rStyle w:val="Xsptextcomputedfield"/>
          <w:rFonts w:cs="Arial" w:ascii="Arial" w:hAnsi="Arial"/>
        </w:rPr>
        <w:t>kterým se mění zákon č. 235/2004 Sb., o dani z přidané hodnoty, ve znění pozdějších předpisů,</w:t>
      </w:r>
      <w:r>
        <w:rPr>
          <w:rFonts w:cs="Arial" w:ascii="Arial" w:hAnsi="Arial"/>
        </w:rPr>
        <w:t xml:space="preserve"> a vyslovila s tímto návrhem zákona </w:t>
      </w:r>
      <w:r>
        <w:rPr>
          <w:rFonts w:cs="Arial" w:ascii="Arial" w:hAnsi="Arial"/>
          <w:b/>
        </w:rPr>
        <w:t xml:space="preserve">nesouhlas </w:t>
      </w:r>
      <w:r>
        <w:rPr>
          <w:rFonts w:cs="Arial" w:ascii="Arial" w:hAnsi="Arial"/>
        </w:rPr>
        <w:t>zejména z těchto důvodů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á legislativní úprava zřejmě neodpovídá záměru předkladatelů, který je vyjádřen v důvodové zprávě k návrhu zákona. Podle důvodové zprávy je cílem předkladatelů zcela osvobodit od daně z přidané hodnoty dodání pozemku, na kterém je zřízena stavba, a pozemku, na kterém může být stavba provedena, tj. zrušit stávající lhůtu 5 let, po kterou je dodání takového pozemku plátcem daně z přidané hodnoty zdanitelným plněním. To má podle předkladatelů zabránit růstu cen nových stave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ržená legislativní úprava spočívající v pouhém vypuštění pětileté lhůty, </w:t>
        <w:br/>
        <w:t>po kterou dodání předmětných pozemků s novými nebo nově užívanými stavbami podléhá dani z přidané hodnoty, však znamená, že by došlo k úplnému osvobození nejenom u těchto pozemků, ale u všech nemovitých věcí uvedených v § 56 odst. 1 zákona č. 235/2004 Sb., o dani z přidané hodnoty, ve znění zákonného opatření Senátu č. 344/2013 Sb., tj. rovněž u práva stavby, jakož i stavby, podzemní stavby se samostatným účelovým určením, inženýrských sítí a bytových a jiných jednot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avržená právní úprava by pak měla nežádoucí dopad na ceny stavebních </w:t>
        <w:br/>
        <w:t>a montážních prací spojených s výstavbou tzv. staveb pro sociální bydlení, kde je podle platné právní úpravy uplatňována snížená sazba daně, přičemž tato právní úprava má platit až do konce roku 2015. V důsledku ztráty nároku na odpočet daně na vstupu při úplném osvobození dodání stavby pro sociální bydlení, kterou předložený návrh zákona znamená, by snahou pořizovatelů a dodavatelů těchto staveb nepochybně bylo zahrnout daň na vstupu do konečné ceny těchto staveb, což by znamenalo jejich zdražení pro konečného spotřebitele. To je v příkrém rozporu s předkladateli deklarovaným snížením cen nových stave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omě výše uvedeného návrh zákona dále vykazuje některé podstatné legislativně technické chyby, například neúplný název, nesprávný výčet novel zákona o dani z přidané hodnoty v čl. I návrhu zákona, nesprávné označení právního předpisu vyhlášeného ve Sbírce zákonů pod č. 344/2013 Sb. jako „zákon“, třebaže jde o „zákonné opatření Senátu“. V neposlední řadě návrh zákona postrádá úpravu postupu v případech, kdy by rozhodné skutečnosti pro vznik daňové povinnost nastaly přede dnem nabytí jeho účinnosti, v tzv. přechodných ustanovení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  <w:u w:val="non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a">
    <w:name w:val="Ev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18:00Z</dcterms:created>
  <dc:creator> </dc:creator>
  <dc:description/>
  <cp:keywords/>
  <dc:language>en-US</dc:language>
  <cp:lastModifiedBy>prochav</cp:lastModifiedBy>
  <cp:lastPrinted>2014-01-28T12:00:00Z</cp:lastPrinted>
  <dcterms:modified xsi:type="dcterms:W3CDTF">2014-02-03T12:18:00Z</dcterms:modified>
  <cp:revision>2</cp:revision>
  <dc:subject/>
  <dc:title>Příloha</dc:title>
</cp:coreProperties>
</file>