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7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23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 3. května  2007  ve 12.30 hodin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 24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6"/>
        </w:rPr>
        <w:t>V Praze dne  25. dubna 200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7-04-25T17:36:00Z</dcterms:modified>
  <cp:revision>25</cp:revision>
  <dc:subject/>
  <dc:title>Parlament České republiky</dc:title>
</cp:coreProperties>
</file>