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3. schůze ze dne 23. led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 zahraničním aktivitám výboru pro rok 201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Výbor pro vědu, vzdělání, kulturu, mládež a tělovýchovu po odůvodnění předsedy </w:t>
        <w:br/>
        <w:t>posl. J. Zlatušky a po rozpravě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60"/>
        <w:ind w:left="2127" w:hanging="2268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d o p o r u č u j e  </w:t>
        <w:tab/>
        <w:t xml:space="preserve">organizačnímu výboru Poslanecké sněmovny Parlamentu ČR, aby schválil záměr výboru pro vědu, vzdělání, kulturu, mládež </w:t>
        <w:br/>
        <w:t>a tělovýchovu k uskutečnění zahraničních cest v roce 2014,</w:t>
        <w:br/>
        <w:t>a to do:</w:t>
      </w:r>
    </w:p>
    <w:p>
      <w:pPr>
        <w:pStyle w:val="TextBody"/>
        <w:tabs>
          <w:tab w:val="clear" w:pos="4513"/>
          <w:tab w:val="center" w:pos="0" w:leader="none"/>
        </w:tabs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Gruzie </w:t>
      </w:r>
    </w:p>
    <w:p>
      <w:pPr>
        <w:pStyle w:val="TextBody"/>
        <w:tabs>
          <w:tab w:val="clear" w:pos="4513"/>
        </w:tabs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Singapuru</w:t>
      </w:r>
    </w:p>
    <w:p>
      <w:pPr>
        <w:pStyle w:val="TextBody"/>
        <w:tabs>
          <w:tab w:val="clear" w:pos="4513"/>
        </w:tabs>
        <w:spacing w:lineRule="auto" w:line="360"/>
        <w:ind w:left="1440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hradní země Dánsko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ůvodů převzetí zkušeností zejména v těchto oblastech:</w:t>
      </w:r>
    </w:p>
    <w:p>
      <w:pPr>
        <w:pStyle w:val="TextBody"/>
        <w:tabs>
          <w:tab w:val="clear" w:pos="4513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4513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 oblasti vědy</w:t>
      </w:r>
    </w:p>
    <w:p>
      <w:pPr>
        <w:pStyle w:val="TextBody"/>
        <w:tabs>
          <w:tab w:val="clear" w:pos="4513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upráce v oblasti vědy;</w:t>
      </w:r>
    </w:p>
    <w:p>
      <w:pPr>
        <w:pStyle w:val="TextBody"/>
        <w:tabs>
          <w:tab w:val="clear" w:pos="4513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er technologií;</w:t>
      </w:r>
    </w:p>
    <w:p>
      <w:pPr>
        <w:pStyle w:val="TextBody"/>
        <w:tabs>
          <w:tab w:val="clear" w:pos="4513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lupráce akademické obce s průmyslem;</w:t>
      </w:r>
    </w:p>
    <w:p>
      <w:pPr>
        <w:pStyle w:val="TextBody"/>
        <w:tabs>
          <w:tab w:val="clear" w:pos="4513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4513"/>
          <w:tab w:val="center" w:pos="0" w:leader="none"/>
        </w:tabs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v oblasti vzdělávacího systému 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.</w:t>
        <w:tab/>
        <w:t>vysoké školy - stav v oblasti školného, samostatnost vysokých škol a fakult, financování;</w:t>
      </w:r>
    </w:p>
    <w:p>
      <w:pPr>
        <w:pStyle w:val="TextBody"/>
        <w:tabs>
          <w:tab w:val="left" w:pos="284" w:leader="none"/>
          <w:tab w:val="center" w:pos="451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střední a základní školství - typy škol (soukromé, státní, církevní), jejich financování </w:t>
        <w:br/>
        <w:t>a hodnocení, jsou-li ve školách standardy, celoživotní vzdělávání, vzdělávání pedagogů;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3.</w:t>
        <w:tab/>
        <w:t>Školní inspekce a hodnocení kvality výuky a funkční gramotnosti žáků;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v oblasti kultury,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stěžejním problémem, který by poslanci rádi prodiskutovali, je ochrana památek a předmětů kulturní hodnoty a jejich financování, vývoz předmětů kulturní hodnoty (zejména památek) </w:t>
        <w:br/>
        <w:t xml:space="preserve">a jaký je podíl soukromého sektoru  na  financování  kultury  a jakým způsobem probíhá (fondy, státní fondy s příspěvkem soukromých subjektů, nadace apod.);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>a v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</w:rPr>
        <w:t>oblasti spor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</w:rPr>
        <w:t>Odůvodnění</w:t>
      </w:r>
      <w:r>
        <w:rPr>
          <w:rFonts w:cs="Times New Roman" w:ascii="Times New Roman" w:hAnsi="Times New Roman"/>
          <w:spacing w:val="-3"/>
        </w:rPr>
        <w:t>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esta do Gruzie se měla uskutečnit v září 2013, ale z důvodu rozpuštění Poslanecké sněmovny se neuskutečnil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cesta do Singapuru byla výboru navržena Ministerstvem zahraničních věcí v minulém i tomto volebním období z důvodů, které jsou uvedeny výše - spolupráce na poli vědy a technologi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 </w:t>
      </w:r>
      <w:r>
        <w:rPr>
          <w:rFonts w:cs="Times New Roman" w:ascii="Times New Roman" w:hAnsi="Times New Roman"/>
          <w:spacing w:val="-3"/>
          <w:lang w:val="en-GB"/>
        </w:rPr>
        <w:t>Martina Berdychová, v. r.</w:t>
        <w:tab/>
        <w:tab/>
        <w:t xml:space="preserve">    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ka </w:t>
        <w:tab/>
        <w:t xml:space="preserve">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2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11:00Z</dcterms:created>
  <dc:creator>omyl</dc:creator>
  <dc:description/>
  <dc:language>en-US</dc:language>
  <cp:lastModifiedBy>Civinova Eva</cp:lastModifiedBy>
  <cp:lastPrinted>2014-01-23T13:36:00Z</cp:lastPrinted>
  <dcterms:modified xsi:type="dcterms:W3CDTF">2014-01-23T12:38:00Z</dcterms:modified>
  <cp:revision>8</cp:revision>
  <dc:subject/>
  <dc:title>017 SZÚ Min.kultury [w51]</dc:title>
</cp:coreProperties>
</file>