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sko vlád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ind w:left="703" w:hanging="703"/>
        <w:jc w:val="center"/>
        <w:rPr/>
      </w:pPr>
      <w:r>
        <w:rPr>
          <w:rFonts w:cs="Arial" w:ascii="Arial" w:hAnsi="Arial"/>
          <w:b/>
        </w:rPr>
        <w:t xml:space="preserve">k návrhu poslanců Stanislava Polčáka, Andreje Babiše, Pavla Bělobrádka a dalších na vydání ústavního zákona, kterým se mění ústavní zákon č. 1/1993 Sb., Ústava České republiky, ve znění pozdějších </w:t>
        <w:br/>
        <w:t xml:space="preserve">ústavních zákonů </w:t>
        <w:br/>
        <w:t>(sněmovní tisk č. 4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Vláda na své schůzi dne 18. prosince 2013 projednala a posoudila návrh ústavního zákona</w:t>
      </w:r>
      <w:r>
        <w:rPr>
          <w:rFonts w:cs="Arial" w:ascii="Arial" w:hAnsi="Arial"/>
          <w:sz w:val="24"/>
          <w:szCs w:val="24"/>
        </w:rPr>
        <w:t>, kterým se mění ústavní zákon č. 1/1993 Sb., Ústava České republiky, ve znění pozdějších ústavních zákonů,</w:t>
      </w:r>
      <w:r>
        <w:rPr>
          <w:rFonts w:cs="Arial" w:ascii="Arial" w:hAnsi="Arial"/>
          <w:sz w:val="24"/>
        </w:rPr>
        <w:t xml:space="preserve"> a vyjádřila s ním v obecné rovině </w:t>
      </w:r>
      <w:r>
        <w:rPr>
          <w:rFonts w:cs="Arial" w:ascii="Arial" w:hAnsi="Arial"/>
          <w:b/>
          <w:sz w:val="24"/>
        </w:rPr>
        <w:t>souhlas</w:t>
      </w:r>
      <w:r>
        <w:rPr>
          <w:rFonts w:cs="Arial" w:ascii="Arial" w:hAnsi="Arial"/>
          <w:sz w:val="24"/>
        </w:rPr>
        <w:t>, avšak doporučila v dalším průběhu legislativního procesu zohlednit tyto připomínk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láda upozorňuje na skutečnost, že </w:t>
      </w:r>
      <w:r>
        <w:rPr>
          <w:rFonts w:cs="Arial" w:ascii="Arial" w:hAnsi="Arial"/>
          <w:sz w:val="24"/>
          <w:szCs w:val="24"/>
        </w:rPr>
        <w:t xml:space="preserve">obsahově podobný návrh na rozšíření působnosti Nejvyššího kontrolního úřadu byl předložen několikrát již v minulém volebním období a původně dokonce jako vládní návrh (sněmovní tisk č. 351), který však nebyl schválen Senátem. Důvodem odmítnutí uvedeného vládního návrhu Senátem byly výhrady některých senátorů k rozšíření kontrolních pravomocí Nejvyššího kontrolního úřadu i vůči územním samosprávným celkům, a to s ohledem na již existující kontrolní mechanismy v této oblasti a hrozbu zbytečné a nežádoucí administrativní zátěže územních samosprávných celků spojené s duplicitní kontrolou. Senát současně doporučil, aby návrhům změny Ústavy České republiky (dále jen „Ústava“), které souvisí s rozšiřováním pravomocí Nejvyššího kontrolního úřadu, předcházela podrobná analýza stávajícího systému kontrol prováděných u těchto subjektů, která umožní navrhované změny Ústavy odpovídajícím způsobem provázat se zákonem </w:t>
        <w:br/>
        <w:t>o Nejvyšším kontrolním úřadu. Vláda se v této souvislosti domnívá, že ani v předloženém poslaneckém návrhu taková analýza stávající podoby kontrol, zejména s ohledem na možno hrozící duplicitu kontrol u územních samosprávných celků, dostatečně provedena není a vyjadřuje jisté obavy, zda v takovém případě Senát svůj dřívější odmítavý postoj přehodnotí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Podle názoru vlády není z předloženého návrhu zcela zřejmé, zda by nesměřoval i ke kontrole Nejvyššího kontrolního úřadu v oblasti </w:t>
      </w:r>
      <w:r>
        <w:rPr>
          <w:rFonts w:cs="Arial" w:ascii="Arial" w:hAnsi="Arial"/>
          <w:sz w:val="24"/>
          <w:szCs w:val="24"/>
        </w:rPr>
        <w:t xml:space="preserve">hospodaření veřejných vysokých škol s veřejnými prostředky nejen z hlediska souladu se zákony, což by mohlo být v rozporu s úpravou zákona o vysokých školách, podle nějž patří do samosprávné působnosti veřejné vysoké školy mj. též hospodaření vysoké školy a nakládání s majetkem v souladu se zvláštními předpisy. Vláda proto doporučuje v tomto smyslu navrhovanou úpravu zpřesni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m „veřejná instituce“ použitý v navrhovaném znění čl. 97 odst. 1 písm. d) Ústavy doporučuje vláda nahradit terminologicky vhodnějším a jednoznačnějším pojmem „právnická osoba veřejnoprávní povahy“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láda současně upozorňuje, že omezení působnosti Nejvyššího kontrolního úřadu u kontroly hospodaření územních samosprávných celků a dobrovolných svazků obcí pouze z hlediska souladu se zákony nemusí být pro potřeby kontroly dostatečné, navíc s výjimkou toho, zda je majetek územního samosprávného celku nebo dobrovolného svazku obcí využíván účelně a hospodárně. Není také zřejmé, z jakého důvodu má být kontrolováno hospodaření územních samosprávných celků a dobrovolných svazků obcí pouze z hlediska souladu se zákony, zatímco hospodaření příspěvkových organizací územních samosprávných celků nikol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</w:rPr>
        <w:t>V důvodové zprávě předloženého materiálu podle názoru vlády zřejmě nejsou reálně posouzeny jeho dopady na státní rozpočet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9:00Z</dcterms:created>
  <dc:creator>dundr</dc:creator>
  <dc:description/>
  <cp:keywords/>
  <dc:language>en-US</dc:language>
  <cp:lastModifiedBy>prochav</cp:lastModifiedBy>
  <cp:lastPrinted>2013-12-16T12:45:00Z</cp:lastPrinted>
  <dcterms:modified xsi:type="dcterms:W3CDTF">2013-12-18T11:49:00Z</dcterms:modified>
  <cp:revision>2</cp:revision>
  <dc:subject/>
  <dc:title>Příloha </dc:title>
</cp:coreProperties>
</file>