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Stanovisko vlády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 </w:t>
      </w:r>
      <w:r>
        <w:rPr>
          <w:rFonts w:cs="Arial" w:ascii="Arial" w:hAnsi="Arial"/>
          <w:bCs/>
          <w:sz w:val="24"/>
          <w:szCs w:val="24"/>
        </w:rPr>
        <w:t xml:space="preserve">návrhu poslanců Tomia Okamury, Radima Fialy, Petra Adama, Augustina Karla Andrleho Sylora, Marka Černocha, Karla Fiedlera, Olgy Havlové, Jany Hnykové, Jaroslava Holíka, Davida Kádnera, Martina Lanka, Karla Pražáka, Milana Šarapatky a Jiřího Štětiny na vydání zákona o péči řádného hospodáře u svěřeného majetku veřejnoprávních korporací 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sněmovní tisk č. 37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spacing w:lineRule="auto" w:line="360"/>
        <w:jc w:val="both"/>
        <w:rPr/>
      </w:pPr>
      <w:r>
        <w:rPr>
          <w:rFonts w:cs="Arial"/>
        </w:rPr>
        <w:tab/>
      </w:r>
      <w:r>
        <w:rPr>
          <w:rFonts w:cs="Arial" w:ascii="Arial" w:hAnsi="Arial"/>
          <w:b w:val="false"/>
          <w:sz w:val="24"/>
          <w:szCs w:val="24"/>
        </w:rPr>
        <w:t xml:space="preserve">Vláda na své schůzi dne 18. prosince 2013 projednala a posoudila návrh </w:t>
      </w:r>
      <w:r>
        <w:rPr>
          <w:rFonts w:cs="Arial" w:ascii="Arial" w:hAnsi="Arial"/>
          <w:b w:val="false"/>
          <w:bCs/>
          <w:sz w:val="24"/>
          <w:szCs w:val="24"/>
        </w:rPr>
        <w:t>návrhu poslanců Tomia Okamury, Radima Fialy, Petra Adama, Augustina Karla Andrleho Sylora, Marka Černocha, Karla Fiedlera, Olgy Havlové, Jany Hnykové, Jaroslava Holíka, Davida Kádnera, Martina Lanka, Karla Pražáka, Milana Šarapatky a Jiřího Štětiny na vydání zákona o péči řádného hospodáře u svěřeného majetku veřejnoprávních korporací</w:t>
      </w:r>
      <w:r>
        <w:rPr>
          <w:rFonts w:cs="Arial" w:ascii="Arial" w:hAnsi="Arial"/>
          <w:b w:val="false"/>
          <w:sz w:val="24"/>
          <w:szCs w:val="24"/>
        </w:rPr>
        <w:t xml:space="preserve">, a vyslovila s tímto návrhem </w:t>
      </w:r>
      <w:r>
        <w:rPr>
          <w:rFonts w:cs="Arial" w:ascii="Arial" w:hAnsi="Arial"/>
          <w:sz w:val="24"/>
          <w:szCs w:val="24"/>
        </w:rPr>
        <w:t>nesouhlas</w:t>
      </w:r>
      <w:r>
        <w:rPr>
          <w:rFonts w:cs="Arial" w:ascii="Arial" w:hAnsi="Arial"/>
          <w:b w:val="false"/>
          <w:sz w:val="24"/>
          <w:szCs w:val="24"/>
        </w:rPr>
        <w:t> z těchto důvodů: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>
          <w:rFonts w:cs="Arial"/>
        </w:rPr>
      </w:pPr>
      <w:r>
        <w:rPr>
          <w:rFonts w:cs="Arial"/>
          <w:bCs/>
        </w:rPr>
        <w:t xml:space="preserve">Navrhovaná úprava je nadbytečná, neboť stávající právní úprava, jak v případě hospodaření s majetkem státu, tak v případě hospodaření s majetkem územních samosprávných celků, úpravu péče o uvedený majetek obsahuje. V obou případech by se jednalo o úpravu duplicitní. V případě hospodaření s majetkem státu je dokonce míra odbornosti vyžadovaná platnou právní úpravou vyšší, neboť na rozdíl od předloženého návrhu je zde (§ 47 zákona č. 219/2000 Sb., majetku České republiky a jejím vystupování v právních vztazích, ve znění pozdějších předpisů) stanoven požadavek „odborné péče“; nepostačují tedy pouhé průměrné znalosti, ale jsou vyžadovány nadprůměrné znalosti a dovednosti a jednání s neobvyklou pečlivostí. Upravena je také odpovědnost fyzických osob, na které se tyto podavky vztahují, neboť podle § 47 odst. 2 uvedeného zákona tyto osoby odpovídají za porušení stanovených povinností a za škodu, která tím státu vznikla, v rozsahu trestněprávních, pracovněprávních a občanskoprávních předpisů. 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>
          <w:rFonts w:cs="Arial"/>
        </w:rPr>
      </w:pPr>
      <w:r>
        <w:rPr>
          <w:rFonts w:cs="Arial"/>
        </w:rPr>
        <w:t xml:space="preserve">Úprava povinnosti zástupců územních samosprávných celků při jednání se „svěřeným majetkem“ v zákoně č. 250/2000 Sb., o rozpočtových pravidlech územních samosprávných celků, ve znění pozdějších předpisů, by byla zcela nesystematická, neboť nakládání s majetkem do předmětu úpravy tohoto zákona, tak jak je vymezen v jeho § 1, věcně nespadá. Tato problematika je řešena v zákonech upravujících </w:t>
      </w:r>
      <w:r>
        <w:rPr>
          <w:rFonts w:cs="Arial"/>
          <w:bCs/>
        </w:rPr>
        <w:t>jednotlivé územní samosprávné celky, tedy v § 38 a 39 obecního zřízení, § 17 a 18 krajského zřízení a § 35 a 36 zákona o hlavním městě Praze.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>
          <w:rFonts w:cs="Arial"/>
        </w:rPr>
      </w:pPr>
      <w:r>
        <w:rPr>
          <w:rFonts w:cs="Arial"/>
        </w:rPr>
        <w:t xml:space="preserve">Navrhovaná doplnění zákona č. 219/2000 Sb. a zákona č. 250/2000 Sb. by ve vztahu ke shora zmíněné duplicitě úpravy a také vzhledem k nejasným pojmům „zástupce státu“, resp. „zástupce územního samosprávného celku“, a  „svěřený majetek“, nekorespondujícím s terminologií užívanou těmito zákony, vyvolávala </w:t>
      </w:r>
      <w:r>
        <w:rPr>
          <w:rFonts w:cs="Arial"/>
          <w:bCs/>
        </w:rPr>
        <w:t>interpretační a aplikační problémy. Pojem „zástupce“ v zákonem předpokládaném kontextu ani jeden z uvedených zákonů nepoužívá a jeho navrhované použití nevystihuje povahu osoby, která za dotčené veřejnoprávní korporace jedná, a implikuje spíše využití právního institutu zastoupení, jak jej zná civilní právo. Pokud jde o pojem „svěřený majetek“, ten sice zákonem č. 250/2000 Sb. užíván je, avšak pro označení majetku ve vlastnictví zřizovatele, který je svěřen jeho organizační složce nebo příspěvkové organizaci k výkonu činnosti, pro niž byla územním samosprávným celkem zřízena. Organizační složka územního samosprávného celku ani příspěvková organizace územního samosprávného celku navíc nejsou zástupci tohoto územního samosprávného celku.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>
          <w:rFonts w:cs="Arial"/>
        </w:rPr>
      </w:pPr>
      <w:r>
        <w:rPr>
          <w:rFonts w:cs="Arial"/>
          <w:bCs/>
        </w:rPr>
        <w:t>Pokud by zákon č. 219/2000 Sb. byl doplněn tak, jak je navrhováno, nevztahovalo by se nové ustanovení na státní organizace vyňaté z působnosti tohoto zákona, tj. na státní podniky, státní organizace, které se řídí zákonem o státním podniku, a na Budějovický Budvar, národní podnik.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>
          <w:rFonts w:cs="Arial"/>
        </w:rPr>
      </w:pPr>
      <w:r>
        <w:rPr>
          <w:rFonts w:cs="Arial"/>
          <w:bCs/>
        </w:rPr>
        <w:t>Odůvodnění předloženého návrhu je přinejmenším zčásti nepodložené. Není například důvod k pochybnosti o tom, zda je dána povinnost spravovat nebo opatrovat cizí majetek u osob označovaných za veřejné úředníky. Zaměstnanci státu nebo územních samosprávných celků, kterým je svěřeno hospodaření s majetkem státu nebo územních samosprávných celků, nesou odpovědnost za správu nebo opatrování tohoto majetku podle zákoníku práce.</w:t>
      </w:r>
    </w:p>
    <w:p>
      <w:pPr>
        <w:pStyle w:val="Slovanseznam"/>
        <w:numPr>
          <w:ilvl w:val="0"/>
          <w:numId w:val="1"/>
        </w:numPr>
        <w:spacing w:before="240" w:after="0"/>
        <w:ind w:left="357" w:hanging="357"/>
        <w:rPr/>
      </w:pPr>
      <w:r>
        <w:rPr>
          <w:bCs/>
          <w:szCs w:val="24"/>
        </w:rPr>
        <w:t>Zpracování p</w:t>
      </w:r>
      <w:r>
        <w:rPr/>
        <w:t xml:space="preserve">ředloženého návrhu zákona neodpovídá ustáleným legislativně technickým zvyklostem, především pokud jde o jeho název navrhovaného </w:t>
      </w:r>
      <w:r>
        <w:rPr>
          <w:bCs/>
          <w:szCs w:val="24"/>
        </w:rPr>
        <w:t>zákona, jehož obsahem jsou pouze novely jiných zákonů. Navrhovaný název je navíc zavádějící, neboť návrh se jednak netýká všech veřejnoprávních korporací, ale pouze státu a územních samosprávných celků, a navíc jakkoliv nevymezuje obsah pojmu „péče řádného hospodáře“, ale pouze jej používá jako kritérium pro vymezení požadované odbornosti při nakládání s majetkem státu a územních samosprávných celků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1"/>
      </w:num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1:18:00Z</dcterms:created>
  <dc:creator>ocelak</dc:creator>
  <dc:description/>
  <cp:keywords/>
  <dc:language>en-US</dc:language>
  <cp:lastModifiedBy>prochav</cp:lastModifiedBy>
  <cp:lastPrinted>2013-12-16T13:19:00Z</cp:lastPrinted>
  <dcterms:modified xsi:type="dcterms:W3CDTF">2013-12-18T11:18:00Z</dcterms:modified>
  <cp:revision>2</cp:revision>
  <dc:subject/>
  <dc:title/>
</cp:coreProperties>
</file>