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isko vlád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k návrhu poslanců Miroslava Kalouska, Heleny Langšádlové, Jana Farského, Františka Laudáta a dalších na vydání zákona o pravidlech </w:t>
        <w:br/>
        <w:t>rozpočtové odpovědnost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(sněmovní tisk č. 25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Vláda na své schůzi dne 18. prosince 2013 projednala a posoudila návrh zákona o pravidlech rozpočtové odpovědnosti a zaujala k němu toto stanovisk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ložený návrh zákona o pravidlech rozpočtové odpovědnosti je prováděcím zákonem k současně předloženému poslaneckému návrhu ústavního zákona </w:t>
        <w:br/>
        <w:t>o rozpočtové odpovědnosti (sněmovní tisk č. 24). Vychází tedy z úpravy obsažené v cit. návrhu ústavního zákona a jeho ustanovení provádí v podobě podrobného vymezení v něm obsažených institucí, institutů a pravidel chování dotčených subjektů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láda proto odkazuje na své stanovisko k návrhu výše uvedeného ústavního zákona, jehož argumenty pro úzkou souvislost obou návrhů, platí i pro návrh zákona o pravidlech rozpočtové odpovědnost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ložený poslanecký návrh je součástí návrhu zásadní zákonné úpravy, která zahrnuje ústavní zákon o rozpočtové odpovědnosti, na něj navazující předmětný návrh zákona o pravidlech rozpočtové odpovědnosti a návrh zákona o změně některých zákonů v souvislosti s přijetím </w:t>
      </w:r>
      <w:r>
        <w:rPr>
          <w:rFonts w:cs="Arial" w:ascii="Arial" w:hAnsi="Arial"/>
          <w:bCs/>
        </w:rPr>
        <w:t>ústavního zákona o rozpočtové odpovědnosti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ákona o pravidlech rozpočtové odpovědnosti. Vláda je toho názoru, že právní úprava takto zásadního charakteru by měla být, po důkladné analýze její potřebnosti, popřípadě připravena gesčně příslušným Ministerstvem financí a předložena Parlamentu České republiky jako vládní návrh.</w:t>
      </w:r>
    </w:p>
    <w:p>
      <w:pPr>
        <w:pStyle w:val="Normal"/>
        <w:spacing w:lineRule="auto" w:line="360" w:before="0" w:after="0"/>
        <w:ind w:left="360" w:firstLine="708"/>
        <w:contextualSpacing/>
        <w:jc w:val="both"/>
        <w:rPr/>
      </w:pPr>
      <w:r>
        <w:rPr>
          <w:rFonts w:cs="Arial" w:ascii="Arial" w:hAnsi="Arial"/>
        </w:rPr>
        <w:t xml:space="preserve">Vláda se dále domnívá, že takto zásadní právní úprava obsažená v návrhu zákona, která má reflektovat i požadavky vyplývající z konkrétních mezinárodních dokumentů (například z Paktu o stabilitě a růstu, směrnice Rady č. 2011/85/EU </w:t>
        <w:br/>
        <w:t xml:space="preserve">ze dne 8. listopadu 2011 o požadavcích na rozpočtové rámce členských států), by měla být důsledně připravena ve spolupráci se všemi zainteresovanými subjekty, zejména také s resorty, do jejichž věcné působnosti náleží zákony, do nichž má být zasahováno dalším souvisejícím tzv. změnovým zákonem (sněmovní tisk </w:t>
        <w:br/>
        <w:t>č. 33), a poté tedy vtělena do vládních návrhů a podrobena projednání ve standardním legislativním procesu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Vláda současně upozorňuje na některé podstatné vady návrhu zákona spočívající v jeho nedopracovanosti nebo nejasnosti, popřípadě nedostatečné odůvodněnosti navržených řešení; jedná se zejména o tyto nedostatky a pochybení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návrh na vznik Národní rozpočtové rady postrádá potřebnou důslednou analýzu dotčené problematiky, z níž by vyplývala nezbytnost jejího zřízení; současně z předložené právní úpravy nevyplývá institucionální vymezení rady </w:t>
        <w:br/>
        <w:t>a její zařazení mezi ostatní instituce, a to zejména její postavení v systému ústavních institucí a v rámci dělby moc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 se v souvislosti se stanovením postihu územních samosprávných celků za nedodržení pravidel rozpočtové odpovědnosti spočívajícím v pozastavení podílu z výnosu daní nijak nezabývá skutečností, že toto opatření může představovat zásah do hospodářské nezávislosti územních samosprávných celků, která se opírá o čl. 101 odst. 3 Ústavy České republiky a též o čl. 9 odst. 1 Evropské charty místní samosprávy; v návrhu zákona tak není posouzen z hlediska jeho souladu s ústavním pořádkem České republiky a s mezinárodními smlouvami, jimiž je Česká republika vázána, což je nezbytný předpoklad jeho bezproblémového uplatňování v prax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blematickou a příliš složitou se jeví rovněž navržená úprava způsobu volby členů Národní rozpočtové rady, v jejímž důsledku může dojít k tomu, </w:t>
        <w:br/>
        <w:t>že členové této rady nebudou po dlouhou dobu řádně zvolen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neposlední řadě vláda upozorňuje na to, že i v tomto návrhu zákona, obdobně jako je tomu v návrhu souvisejícího ústavního zákona, došlo k nesprávnému číslování odstavců jednotlivých paragrafů návrhu zákona. Návrh zákona je v důsledku toho zmatečný, a to zejména pokud jde o v něm obsažené tzv. vnitřní odkazy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  <w:u w:val="none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a">
    <w:name w:val="Ev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38:00Z</dcterms:created>
  <dc:creator> </dc:creator>
  <dc:description/>
  <cp:keywords/>
  <dc:language>en-US</dc:language>
  <cp:lastModifiedBy>prochav</cp:lastModifiedBy>
  <dcterms:modified xsi:type="dcterms:W3CDTF">2013-12-18T14:38:00Z</dcterms:modified>
  <cp:revision>2</cp:revision>
  <dc:subject/>
  <dc:title>Příloha</dc:title>
</cp:coreProperties>
</file>