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isko vlád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k návrhu poslanců Miroslava Kalouska, Heleny Langšádlové, Jana Farského, Františka Laudáta a dalších na vydání ústavního zákona o rozpočtové odpovědnost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(sněmovní tisk č. 24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láda na své schůzi dne 18. prosince 2013 projednala a posoudila návrh ústavního zákona o rozpočtové odpovědnosti a zaujala k němu toto stanovisk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áda si je vědoma potřeby zavedení vyvážených zásad a principů posilujících transparentnost a zdraví veřejných financí do právního řádu České republiky, a to nejen vzhledem k nutnosti urychlené transpozice směrnice Rady 2011/85/EU </w:t>
        <w:br/>
        <w:t>ze dne 8. listopadu 2011 o požadavcích na rozpočtové rámce členských států do našeho právního řád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áda se však nedomnívá, že by zavedení právní úpravy rozpočtové odpovědnosti do našeho právního řádu na základě předloženého poslaneckého návrhu bylo v současné politické situaci optimálním řešením. Je tohoto názoru, </w:t>
        <w:br/>
        <w:t xml:space="preserve">že s ohledem na charakter, předmět a komplikovanost navržené právní úpravy, která vedle ústavního zákona zahrnuje i „běžný“ prováděcí zákon a tzv. zákon změnový, který má obsahovat novely řady zákonů, kterých se problematika rozpočtové odpovědnosti dotýká, a s přihlédnutím ke klíčové roli vlády při formulování hospodářské a rozpočtové politiky státu, což dokládá i čl. 42 odst. 1 Ústavy České republiky, podle nějž pouze vláda podává návrh zákona o státním rozpočtu, by měla mít nová vláda, opírající se o Poslaneckou sněmovnu vzešlou z nedávných předčasných voleb, mnohem širší prostor vyjádřit se k myšlence ústavního zakotvení mechanismů zajišťujících rozpočtovou odpovědnost </w:t>
        <w:br/>
        <w:t>i k jednotlivým věcným aspektům příslušné právní úpravy. Návrh této právní úpravy by tedy měl být připraven novou vládou, a to na základě velmi podrobné odborné diskuse a zcela standardního projednání v celém řádném legislativním proces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muto názoru nasvědčuje i celková nedopracovanost, vnitřní rozpornost </w:t>
        <w:br/>
        <w:t xml:space="preserve">a v některých případech nedostatečná odůvodněnost přeložené právní úpravy, jakož i vhodnost podoby ústavního zákona zvolené předkladateli </w:t>
        <w:br/>
        <w:t>pro úpravu dané problematiky v našem právním řád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áda v této souvislosti upozorňuje na to, že navrhovaný ústavní zákon se svým obsahem a způsobem zpracování vymyká charakteru ústavního pořádku České republiky. Většina ustanovení návrhu, zejména pak čl. 6 až 12, patří svou povahou i používanou terminologií především do zákona o rozpočtových pravidlech, a nikoliv do ústavního zákona se všemi potenciálními důsledky z toho plynoucími. Navrhovaný ústavní zákon lze ze stávajících součástí ústavního pořádku částečně srovnávat zřejmě jen s ústavním zákonem o bezpečnosti České republiky z roku 1998, i ten je však výrazně obecnější a stručnější, </w:t>
        <w:br/>
        <w:t>a rozhodující část právní úpravy týkající se postupů orgánů veřejné moci při nouzovém stavu a stavu ohrožení státu ponechává na zákonné úpravě, kterou tvoří zejména zákon o krizovém řízení a zákon o integrovaném záchranném systému. Proto i podoba a obsah pravidel rozpočtové odpovědnosti by měly odpovídat charakteru našeho ústavního pořádk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áda dále shledává předloženou právní úpravu nedopracovanou z důvodu absence analýzy jejích dopadů v tom směru, zda v ní věcně a časově nastavená rigorózní pravidla fiskální disciplíny nebudou mít za následek neúměrné podvazování potřebného obnovení hospodářského růstu v naší zemi, jakož </w:t>
        <w:br/>
        <w:t>i dynamiky investic do veřejného sektoru s nabízejícím se využitím čerpání evropských finančních prostředků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Návrh dále postrádá vyhodnocení dopadů zvolené formy ústavního zákona z toho pohledu, nakolik se tento ústavní zákon může zařadit do rámce, kterým Ústavní soud poměřuje ústavnost, a to vzhledem k tomu, že by ve svém důsledku </w:t>
        <w:br/>
        <w:t>do procesu kontroly ústavnosti vnesl dosud nezvyklá národohospodářská hledisk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V neposlední řadě vláda upozorňuje na zásadní legislativně technické vady předloženého ústavního zákona spočívající zřejmě v technické chybě, v důsledku které došlo k nesprávnému číslování odstavců jednotlivých článků návrhu ústavního zákona. Návrh zákona se tím stal zmatečným, a to zejména pokud jde </w:t>
        <w:br/>
        <w:t xml:space="preserve">o v něm obsažené tzv. vnitřní odkazy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  <w:u w:val="none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a">
    <w:name w:val="Ev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31:00Z</dcterms:created>
  <dc:creator> </dc:creator>
  <dc:description/>
  <cp:keywords/>
  <dc:language>en-US</dc:language>
  <cp:lastModifiedBy>prochav</cp:lastModifiedBy>
  <cp:lastPrinted>2013-12-13T14:46:00Z</cp:lastPrinted>
  <dcterms:modified xsi:type="dcterms:W3CDTF">2013-12-18T14:31:00Z</dcterms:modified>
  <cp:revision>2</cp:revision>
  <dc:subject/>
  <dc:title>Příloha</dc:title>
</cp:coreProperties>
</file>