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října 2020 č. 98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Zprávě o vývoji podnikatelského prostředí v České republice v roce 201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rStyle w:val="StylIChar"/>
          <w:b/>
        </w:rPr>
        <w:t xml:space="preserve">schvaluje </w:t>
      </w:r>
      <w:r>
        <w:rPr>
          <w:rStyle w:val="StylIChar"/>
        </w:rPr>
        <w:t>Zprávu o vývoji podnikatelského prostředí v České republice v roce 2019 (dále jen „Zpráva“), obsaženou v části III materiálu čj. 1110/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rStyle w:val="StylIChar"/>
          <w:b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členům vlády a vedoucím ostatních ústředních orgánů státní správ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okračovat v plnění opatření ke zlepšení podnikatelského prostředí malých a středních podniků a ve snižování administrativní zátěže podnikatelů vyplývajících ze Zprávy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informovat do 31. ledna 2021 ministra průmyslu a obchodu o míře a způsobu plnění opatření přijatých podle bodu II/1a) tohoto usnesení se stavem ke dni 31. prosince 2020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řijímat další opatření, která přispějí k plnění Zprávy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>
          <w:color w:val="000000"/>
        </w:rPr>
        <w:t xml:space="preserve">místopředsedovi vlády, </w:t>
      </w:r>
      <w:r>
        <w:rPr/>
        <w:t>ministru průmyslu a obchodu a ministru dopravy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/>
        <w:t>předložit Zprávu Poslanecké sněmovně Parlamentu České republiky,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/>
        <w:t>předložit vládě do 30. září 2021 Zprávu o vývoji podnikatelského prostředí v České republice v roce 2020, která bude obsahovat informace o snižování administrativní zátěže podnikatelů za rok 2020,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/>
        <w:t>koordinovat realizaci plnění úkolů vyplývajících z tohoto usnese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enové vlád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gánů státní sprá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sz w:val="22"/>
    </w:rPr>
  </w:style>
  <w:style w:type="character" w:styleId="WW8NumSt44z0">
    <w:name w:val="WW8NumSt44z0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TextBoldChar">
    <w:name w:val="TextBold Char"/>
    <w:qFormat/>
    <w:rPr>
      <w:rFonts w:ascii="Arial" w:hAnsi="Arial" w:cs="Arial"/>
      <w:b/>
      <w:sz w:val="22"/>
      <w:szCs w:val="24"/>
    </w:rPr>
  </w:style>
  <w:style w:type="character" w:styleId="Styl1Char">
    <w:name w:val="Styl   1.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TextBold">
    <w:name w:val="TextBold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22"/>
      <w:szCs w:val="24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13:00Z</dcterms:created>
  <dc:creator>Úřad vlády ČR</dc:creator>
  <dc:description/>
  <cp:keywords/>
  <dc:language>en-US</dc:language>
  <cp:lastModifiedBy>Horáková Ivana</cp:lastModifiedBy>
  <cp:lastPrinted>2020-10-06T08:27:00Z</cp:lastPrinted>
  <dcterms:modified xsi:type="dcterms:W3CDTF">2020-10-06T06:27:00Z</dcterms:modified>
  <cp:revision>7</cp:revision>
  <dc:subject/>
  <dc:title>VLÁDA ČESKÉ REPUBLIKY</dc:title>
</cp:coreProperties>
</file>