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8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áva a svobody (nesouhlas s přijetím zákona o registrovaném partnerství) – čj. 95/P/04 (Marcela Holeňová, Kostelní 4, 741 01 Nový Jičín) </w:t>
      </w:r>
    </w:p>
    <w:p>
      <w:pPr>
        <w:pStyle w:val="Normal"/>
        <w:ind w:left="1636" w:firstLine="488"/>
        <w:jc w:val="both"/>
        <w:rPr/>
      </w:pPr>
      <w:r>
        <w:rPr>
          <w:b/>
        </w:rPr>
        <w:t>- Květoslavu Čelišovou</w:t>
      </w:r>
    </w:p>
    <w:p>
      <w:pPr>
        <w:pStyle w:val="Normal"/>
        <w:jc w:val="both"/>
        <w:rPr/>
      </w:pPr>
      <w:r>
        <w:rPr/>
        <w:tab/>
        <w:tab/>
        <w:tab/>
        <w:t xml:space="preserve">(+ další petice stejného obsahu čj. 96/P/04, 98/P/04, 99/P/04, 100/P/04, </w:t>
      </w:r>
    </w:p>
    <w:p>
      <w:pPr>
        <w:pStyle w:val="Normal"/>
        <w:jc w:val="both"/>
        <w:rPr/>
      </w:pPr>
      <w:r>
        <w:rPr/>
        <w:tab/>
        <w:tab/>
        <w:tab/>
        <w:t>101/P/04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b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školství (petice za schválení programu „křesťanských tříd“ na státních školách a za zrovnoprávnění církevních škol se školami státními) – čj. 102/P/04 (Farní sbor Slezské církve evangelické, Frýdecká 136, 739 61 Třinec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výboru pro vědu, vzdělání, kulturu, mládež a tělovýcho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44"/>
        </w:rPr>
      </w:pPr>
      <w:r>
        <w:rPr/>
        <w:tab/>
      </w:r>
    </w:p>
    <w:p>
      <w:pPr>
        <w:pStyle w:val="Heading9"/>
        <w:rPr>
          <w:b w:val="false"/>
          <w:b w:val="false"/>
          <w:sz w:val="44"/>
        </w:rPr>
      </w:pPr>
      <w:r>
        <w:rPr>
          <w:b w:val="false"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práva a svobody (petice proti zavádění čipových občanských, zdravotních a řidičských průkazů) – čj. 97/P/04 (Ing. Ivo A. Benda, P.O.Box 51, 470 06 Česká Lípa 6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poslankyně J. Vojtil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pravní politika (petice „Zastavme vraždění na českých silnicích“ za přijetí přísnějšího zákona) – čj. 103/P/04 (Lukáš Nádvorník, Na Oboře 1001, 252 10 Mníšek pod Brdy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poslanec F. Vnou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425"/>
        <w:jc w:val="both"/>
        <w:rPr/>
      </w:pPr>
      <w:r>
        <w:rPr/>
        <w:t>-   politický rámec (petice požadující postavení KSČM mimo zákon) – čj.     115/P/04    (Roman Duba, Vančurova 2094/12, 591 01  Žďár nad Sázavou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   poslankyně T. Fische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 t u p u j e      věcně příslušnému orgánu Poslanecké sněmovny k vyřízení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truktura Společenství (petice „Proti zahájení přístupových jednání s Tureckou republikou o členství v EU) – čj. 113/P/04 (Luboš Lopour, Božice 232, 671 69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výboru pro evropské záležitos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34:00Z</dcterms:created>
  <dc:creator>Schwarzová Hana</dc:creator>
  <dc:description/>
  <dc:language>en-US</dc:language>
  <cp:lastModifiedBy>Krickova Dana</cp:lastModifiedBy>
  <cp:lastPrinted>2004-06-30T08:37:00Z</cp:lastPrinted>
  <dcterms:modified xsi:type="dcterms:W3CDTF">2004-11-24T15:34:00Z</dcterms:modified>
  <cp:revision>2</cp:revision>
  <dc:subject/>
  <dc:title>Parlament České republiky</dc:title>
</cp:coreProperties>
</file>