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K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e dne ………….…. 2013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zákon č. 289/2005 Sb., o Vojenském zpravodajství, ve znění pozdějších předpis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lament se usnesl na tomto zákoně České republik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ákon č. 289/2005 Sb., o Vojenském zpravodajství, ve znění zákona 274/2008 Sb., zákona č. 254/2012 Sb., zákona 273/2012 Sb., se mě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V § 22 odst. 3 se za písmeno c) vkládá nové písmeno d), které z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d) počet případů použití zpravodajské techniky a sledování osob a věcí, vyjma zpravodajské techniky a sledování osob a věcí použitých při zabezpečování informací majících původ v zahraničí, ve kterých je Vojenské zpravodajství činné, s uvedením jednotlivých oblastí působnosti Vojenského zpravodajství a druhu zpravodajské techniky,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savadní písmena d) až e) se označují jako písmena e) až f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 V § 23 odst. 1 se za písmeno b) vkládá nové písmeno c), které z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činnost Vojenského zpravodajství není v souladu se zákonem nebo došlo k závažnému porušení vnitřních předpisů Vojenského zpravodajství.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§ 24 se vkládá nový paragraf 24a, který zní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„</w:t>
      </w:r>
      <w:r>
        <w:rPr/>
        <w:t>§ 24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Ředitel Vojenského zpravodajství zřizuje vnitřní kontrolní orgán Vojenského zpravodajství, jehož statut schvaluje a jehož činnost kontroluje ministr obrany.“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Čl. I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Tento zákon nabývá účinnosti prvním dnem měsíce následujícího po měsíci jeho vyhlášen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Důvodová zpráv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Obecná čá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.  Zhodnocení platného právního stav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Veřejná kontrola zpravodajských služeb je s ohledem na specifičnost jejich činnosti vždy upravena v rámci právního řádu každé země, tedy i v České republic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Základní rámec pro veřejnou kontrolu zpravodajských služeb v České republice vymezuje zákon č. 153/1994 Sb., o zpravodajských službách České republiky, a to v § 12. odpovědnost za kontrolu zpravodajských služeb v České republice je svěřena vládě a Parlamentu s tím, že rozsah a způsob kontroly Parlamentem bude upraven zvláštním zákonem. Tento zákon se zatím nepodařilo legislativně implementovat (poslední pokus proběhl v roce 2002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rotože však bylo nutné veřejnou kontrolu zpravodajských služeb zajistit, byl její rámec vymezen ve speciálních zákonech, které upravují činnost některých zpravodajských služeb České republiky. V případě Vojenského zpravodajství je to zákon č. 289/2005 Sb.,                       o Vojenském zpravodajství, ve znění pozdějších předpisů. Rámec kontroly činnosti Vojenského zpravodajství je řešen v části 5 tohoto zákon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 Hlavní principy návrhu zákona a důvod jeho nezbytn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Hlavním cílem návrhu zákona je adekvátní rozšíření odpovědnosti i kompetencí kontrolních orgánů, jež by měly kontrolovat činnost Vojenského zpravodajství, a to tak, aby došlo k posílení veřejné kontroly nad činností Vojenského zpravodajství, ale zároveň nedošlo k narušení vnitřní integrity této zpravodajské služb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avrhované řešení vhodným způsobem vytváří zákonný prostor pro odpovídající komplementární činnost vnějších i vnitřních kontrolních orgánů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řijetí tohoto zákona je nezbytné pro realizaci adekvátní veřejné kontroly Vojenského zpravodajstv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single"/>
        </w:rPr>
        <w:t>3.  Zhodnocení souladu s ústavním pořádkem, s mezinárodními smlouvami a s právem Evropské uni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ávrh novely zákona je v souladu s ústavním pořádkem a s mezinárodněprávními závazky České republik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4.   Předpokládané hospodářské a finanční dopa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Schválení návrhu zákona nebude mít žádné dopady na veřejné rozpočt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5.  Předpokládané sociální dopady, dopady na rovnost mužů a žen a dopady na životní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Schválení návrhu zákona nebude mít dopad na uvedené oblast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Zvláštní čá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>K čl. 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>K bodu 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ávrh novely rozšiřuje oprávnění kontrolního orgánu podle § 21 zákona č. 289/2005 Sb., o Vojenském zpravodajství, ve znění pozdějších předpisů, o možnost při provádění kontroly činnosti Vojenského zpravodajství získat i informaci o aktuálním počtu případů použití zpravodajské techniky a sledování osob a věcí při zabezpečování informací na území České republiky. Tato informace bude mít takový rozsah a formu, aby v žádném případě nedošlo k narušení integrity zpravodajské činnosti a zpravodajských informací Vojenského zpravodajstv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odobné oprávnění již má kontrolní orgán provádějící kontrolu činnosti Bezpečnostní informační služb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>K bodu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ávrh novely rozšiřuje oprávnění kontrolního orgánu podle § 21 zákona č. 289/2005 Sb., o Vojenském zpravodajství, ve znění pozdějších předpisů, o možnost v rámci kontroly činnosti Vojenského zpravodajství požadovat po řediteli Vojenského zpravodajství potřebná vysvětlení a písemné informace i tehdy, bude-li mít kontrolní orgán za to, že byl narušen princip legality a legitimity činnosti Vojenského zpravodajství nebo že došlo k závažnému porušení vnitřních předpisů Vojenského zpravodajství, což lze také považovat za klíčovou oblast zaměření veřejné kontroly, která by měla být prováděna u každé zpravodajské služby – tedy i u Vojenského zpravodajstv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>K bodu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Návrh novely ukládá řediteli Vojenského zpravodajství zřídit vnitřní kontrolní orgán, což je obvyklé u každé zpravodajské služby, ale tak, aby byla umožněna adekvátní kontrola činnosti tohoto vnitřního kontrolního orgánu ze strany ministra obrany. Jde o významné posunutí meze veřejné kontroly činnosti zpravodajské služby tak, aby zejména vnitřní kontrolní orgán ředitele Vojenského zpravodajství byl pod adekvátní kontrolo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ředpokládá se, že obsah a forma kontroly činnosti vnitřního kontrolního orgánu ředitele Vojenského zpravodajství budou upraveny v rámci jeho statu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>K čl. I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Vzhledem k charakteru nové úpravy a s přihlédnutím k délce legislativního procesu se navrhuje termín účinnosti prvním dnem měsíce následujícího po měsíci jeho vyhlášen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V Praze dne                    201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Hulinský Petr,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09:00Z</dcterms:created>
  <dc:creator>mp13862</dc:creator>
  <dc:description/>
  <dc:language>en-US</dc:language>
  <cp:lastModifiedBy>Láďa a Tom</cp:lastModifiedBy>
  <dcterms:modified xsi:type="dcterms:W3CDTF">2013-08-27T16:09:00Z</dcterms:modified>
  <cp:revision>2</cp:revision>
  <dc:subject/>
  <dc:title>PARLAMENT ČESKÉ REPUBLIKY</dc:title>
</cp:coreProperties>
</file>