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Úplné znění zákona o Vojenském zpravodajství s vyznačením změn:</w:t>
      </w:r>
    </w:p>
    <w:p>
      <w:pPr>
        <w:pStyle w:val="Normal"/>
        <w:tabs>
          <w:tab w:val="clear" w:pos="708"/>
          <w:tab w:val="left" w:pos="288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ČÁST PÁTÁ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KONTROLA ČINNOSTI VOJENSKÉHO ZPRAVODAJSTVÍ A POVINNOST ZACHOVÁVAT MLČENLIV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2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Kontrolu činnosti Vojenského zpravodajství vykonává Poslanecká sněmovna, která k tomuto účelu zřizuje zvláštní kontrolní orgán (dále jen „kontrolní orgán“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Kontrolní orgán se skládá ze sedmi členů. Členem kontrolního orgánu může být pouze poslanec Poslanecké sněmovn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Pokud zákon nestanoví jinak, vztahuje se na jednání kontrolního orgánu a na práva                a povinnosti jeho členů přiměřeně zvláštní právní předpi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2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Členové kontrolního orgánu mohou vstupovat v doprovodu ředitele Vojenského zpravodajství nebo jím pověřeného příslušníka Vojenského zpravodajství do objektů Vojenského zpravodajstv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Ředitel Vojenského zpravodajství předkládá kontrolnímu orgán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statut Vojenského zpravodajstv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ávrh rozpočtu Vojenského zpravodajstv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ísemná zadání úkolů uložených vládou nebo prezidentem republik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odklady potřebné ke kontrole plnění rozpočtu Vojenského zpravodajstv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vnitřní předpisy Vojenského zpravodajstv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Ředitel Vojenského zpravodajství předkládá kontrolnímu orgánu na jeho požádá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právu o činnosti Vojenského zpravodajstv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právu o použití zpravodajských prostředků, vyjma zpravodajských prostředků použitých při zabezpečování informací majících původ v zahraničí, a to pouze ve věcech a v případech, ve kterých Vojenské zpravodajství svou činnost již ukonči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souhrnnou informaci obsahující zaměření a počet případů a věcí, v nichž je Vojenské zpravodajství činné, vyjma případů a věcí při zabezpečování informací majících původ v zahraničí; v informaci odliší případy a věci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počet případů použití zpravodajské techniky a sledování osob a věcí, vyjma zpravodajské techniky a sledování osob a věcí použitých při zabezpečování informací majících původ v zahraničí, ve kterých je Vojenské zpravodajství činné, s uvedením jednotlivých oblastí působnosti Vojenského zpravodajství a druhu zpravodajské techniky,</w:t>
      </w:r>
    </w:p>
    <w:p>
      <w:pPr>
        <w:pStyle w:val="Normal"/>
        <w:jc w:val="both"/>
        <w:rPr/>
      </w:pPr>
      <w:r>
        <w:rPr>
          <w:strike/>
        </w:rPr>
        <w:t>d)</w:t>
      </w:r>
      <w:r>
        <w:rPr/>
        <w:t xml:space="preserve"> </w:t>
      </w:r>
      <w:r>
        <w:rPr>
          <w:b/>
        </w:rPr>
        <w:t>e)</w:t>
      </w:r>
      <w:r>
        <w:rPr/>
        <w:t xml:space="preserve"> pobočkou zahraniční banky o záležitostech týkajících se klienta, které jsou předmětem bankovního tajemství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trike/>
        </w:rPr>
        <w:t>e)</w:t>
      </w:r>
      <w:r>
        <w:rPr/>
        <w:t xml:space="preserve"> </w:t>
      </w:r>
      <w:r>
        <w:rPr>
          <w:b/>
        </w:rPr>
        <w:t>f)</w:t>
      </w:r>
      <w:r>
        <w:rPr/>
        <w:t xml:space="preserve"> zprávu o využívání žádostí o poskytnutí zprávy bankou nebo pobočkou zahraniční banky o záležitostech týkajících se klienta, které jsou předmětem bankovního tajemství, a to pouze ve věcech a v případech, ve kterých Vojenské zpravodajství svou činnost již ukončil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(4) Kontrolní orgán není oprávněn zasahovat do personálních pravomocí vedoucích příslušníků Vojenského zpravodajství a nahrazovat jejich řídící činnos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23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(1) Kontrolní orgán je oprávněn požadovat od ředitele Vojenského zpravodajství potřebná vysvětlení a písemné podklady, má-li za to, ž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) </w:t>
        <w:tab/>
        <w:t>činnost Vojenského zpravodajství nezákonně omezuje nebo poškozuje práva a svobody osob, neb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b) </w:t>
        <w:tab/>
        <w:t>došlo k vyzrazení utajovaných skutečností z činnosti Vojenského zpravodajství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c) </w:t>
        <w:tab/>
        <w:t>činnost Vojenského zpravodajství není v souladu se zákonem nebo došlo k závažnému porušení vnitřních předpisů Vojenského zpravodajstv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(2) Každé porušení zákona příslušníky Vojenského zpravodajství, které kontrolní orgán zjistí při své činnosti, je povinen oznámit ministru obrany, řediteli Vojenského zpravodajství a nejvyššímu státnímu zástupc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2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ovinnost zachovávat mlčenlivost uložená členům kontrolního orgánu podle zákona se nevztahuje na případy, kdy kontrolní orgán podává oznámení podle § 23 odst. 2. skutečnosti, o nichž se členové kontrolního orgánu dovědí při výkonu své funkce, oznamují v míře nezbytné pro dosažení účelu kontroly podle tohoto zákon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24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Ředitel Vojenského zpravodajství zřizuje vnitřní kontrolní orgán Vojenského zpravodajství, jehož statut schvaluje a jeho činnost kontroluje ministr obra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09:00Z</dcterms:created>
  <dc:creator>mp13862</dc:creator>
  <dc:description/>
  <dc:language>en-US</dc:language>
  <cp:lastModifiedBy>Láďa a Tom</cp:lastModifiedBy>
  <dcterms:modified xsi:type="dcterms:W3CDTF">2013-08-27T16:09:00Z</dcterms:modified>
  <cp:revision>2</cp:revision>
  <dc:subject/>
  <dc:title>PARLAMENT ČESKÉ REPUBLIKY</dc:title>
</cp:coreProperties>
</file>