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4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4. dub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2134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Seznam5"/>
              <w:ind w:left="0" w:hanging="0"/>
              <w:jc w:val="both"/>
              <w:rPr>
                <w:color w:val="000000"/>
                <w:lang w:eastAsia="cs-CZ"/>
              </w:rPr>
            </w:pPr>
            <w:r>
              <w:rPr/>
              <w:t xml:space="preserve">JUDr. František </w:t>
            </w:r>
            <w:r>
              <w:rPr>
                <w:b/>
              </w:rPr>
              <w:t>Mikeš</w:t>
            </w:r>
            <w:r>
              <w:rPr/>
              <w:t xml:space="preserve"> - 1. náměstek ministryně kultury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color w:val="000000"/>
                <w:lang w:eastAsia="cs-CZ"/>
              </w:rPr>
              <w:t xml:space="preserve">Mgr. František </w:t>
            </w:r>
            <w:r>
              <w:rPr>
                <w:b/>
                <w:color w:val="000000"/>
                <w:lang w:eastAsia="cs-CZ"/>
              </w:rPr>
              <w:t>Korbel</w:t>
            </w:r>
            <w:r>
              <w:rPr>
                <w:color w:val="000000"/>
                <w:lang w:eastAsia="cs-CZ"/>
              </w:rPr>
              <w:t xml:space="preserve">, Ph.D. - náměstek ministra spravedlnosti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JUDr. Filip </w:t>
            </w:r>
            <w:r>
              <w:rPr>
                <w:b/>
              </w:rPr>
              <w:t>Melzer</w:t>
            </w:r>
            <w:r>
              <w:rPr/>
              <w:t>, LL.M., Ph. D. - náměstek ministra spravedlnosti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  <w:t xml:space="preserve">Mgr. Aleš </w:t>
            </w:r>
            <w:r>
              <w:rPr>
                <w:b/>
              </w:rPr>
              <w:t>Chocholáč</w:t>
            </w:r>
            <w:r>
              <w:rPr/>
              <w:t xml:space="preserve"> - Ministerstvo kultury ČR </w:t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>
                <w:spacing w:val="-3"/>
              </w:rPr>
              <w:t xml:space="preserve">Mgr. Ing. Jiří </w:t>
            </w:r>
            <w:r>
              <w:rPr>
                <w:b/>
                <w:spacing w:val="-3"/>
              </w:rPr>
              <w:t>Prošek</w:t>
            </w:r>
            <w:r>
              <w:rPr>
                <w:spacing w:val="-3"/>
              </w:rPr>
              <w:t xml:space="preserve"> - prezident Exekutorské komory ČR</w:t>
            </w:r>
          </w:p>
          <w:p>
            <w:pPr>
              <w:pStyle w:val="Normal"/>
              <w:rPr>
                <w:spacing w:val="-3"/>
              </w:rPr>
            </w:pPr>
            <w:r>
              <w:rPr/>
              <w:t xml:space="preserve">JUDr. Martin </w:t>
            </w:r>
            <w:r>
              <w:rPr>
                <w:b/>
              </w:rPr>
              <w:t>Vychopeň</w:t>
            </w:r>
            <w:r>
              <w:rPr/>
              <w:t xml:space="preserve"> - předseda představenstva ČAK</w:t>
            </w:r>
          </w:p>
          <w:p>
            <w:pPr>
              <w:pStyle w:val="Normal"/>
              <w:rPr/>
            </w:pPr>
            <w:r>
              <w:rPr/>
              <w:t xml:space="preserve">JUDr. Tomáš </w:t>
            </w:r>
            <w:r>
              <w:rPr>
                <w:b/>
              </w:rPr>
              <w:t>Lichovník</w:t>
            </w:r>
            <w:r>
              <w:rPr/>
              <w:t xml:space="preserve"> - prezident Soudcovské unie ČR</w:t>
            </w:r>
          </w:p>
          <w:p>
            <w:pPr>
              <w:pStyle w:val="Normal"/>
              <w:rPr/>
            </w:pPr>
            <w:r>
              <w:rPr/>
              <w:t xml:space="preserve">JUDr. Ing. Petr </w:t>
            </w:r>
            <w:r>
              <w:rPr>
                <w:b/>
              </w:rPr>
              <w:t>Kučera</w:t>
            </w:r>
            <w:r>
              <w:rPr/>
              <w:t xml:space="preserve"> - soudní exekutor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>Exekutorského úřadu Kladno</w:t>
            </w:r>
          </w:p>
          <w:p>
            <w:pPr>
              <w:pStyle w:val="Normal"/>
              <w:rPr/>
            </w:pPr>
            <w:r>
              <w:rPr/>
              <w:t xml:space="preserve">Mgr. Pavel </w:t>
            </w:r>
            <w:r>
              <w:rPr>
                <w:b/>
              </w:rPr>
              <w:t>Uhl</w:t>
            </w:r>
            <w:r>
              <w:rPr/>
              <w:t xml:space="preserve">, Ph.D. - advokát </w:t>
            </w:r>
            <w:r>
              <w:rPr>
                <w:rStyle w:val="StrongEmphasis"/>
                <w:b w:val="false"/>
              </w:rPr>
              <w:t>o. p. s. Člověk v tísn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Mgr. </w:t>
            </w:r>
            <w:r>
              <w:rPr>
                <w:rStyle w:val="StrongEmphasis"/>
                <w:b w:val="false"/>
              </w:rPr>
              <w:t xml:space="preserve">Jan </w:t>
            </w:r>
            <w:r>
              <w:rPr>
                <w:rStyle w:val="StrongEmphasis"/>
              </w:rPr>
              <w:t>Matoušek</w:t>
            </w:r>
            <w:r>
              <w:rPr>
                <w:rStyle w:val="StrongEmphasis"/>
                <w:b w:val="false"/>
              </w:rPr>
              <w:t xml:space="preserve"> -</w:t>
            </w:r>
            <w:r>
              <w:rPr/>
              <w:t xml:space="preserve"> Česká bankovní asociace</w:t>
            </w:r>
          </w:p>
          <w:p>
            <w:pPr>
              <w:pStyle w:val="Normal"/>
              <w:rPr/>
            </w:pPr>
            <w:r>
              <w:rPr/>
              <w:t xml:space="preserve">JUDr. Jana </w:t>
            </w:r>
            <w:r>
              <w:rPr>
                <w:b/>
              </w:rPr>
              <w:t>Tvrdková</w:t>
            </w:r>
            <w:r>
              <w:rPr/>
              <w:t xml:space="preserve"> - </w:t>
            </w:r>
            <w:r>
              <w:rPr>
                <w:spacing w:val="-3"/>
              </w:rPr>
              <w:t>Exekutorská komora ČR</w:t>
            </w:r>
            <w:r>
              <w:rPr/>
              <w:b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Schůzi výboru </w:t>
      </w:r>
      <w:r>
        <w:rPr/>
        <w:t xml:space="preserve">v 10:00 hod. </w:t>
      </w:r>
      <w:r>
        <w:rPr>
          <w:spacing w:val="-3"/>
        </w:rPr>
        <w:t xml:space="preserve">zahájil a řídil předseda výboru posl. Marek Benda. </w:t>
      </w:r>
      <w:r>
        <w:rPr/>
        <w:t>V průběhu jednání schůzi řídil i místopředseda výboru posl. JUDr. Stanislav Křeče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u w:val="single"/>
        </w:rPr>
      </w:pPr>
      <w:r>
        <w:rPr>
          <w:spacing w:val="-3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Sdělení předsedy výboru</w:t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Návrh termínu a pořadu příští schůze výboru 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Vládní návrh zákona o majetkovém vyrovnání s církvemi a náboženskými společnostmi </w:t>
        <w:br/>
        <w:t>a o změně některých zákonů (zákon o majetkovém vyrovnání s církvemi a náboženskými společnostmi) (tisk 580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>Návrh poslanců Stanislava Polčáka, Petra Gazdíka a Františka Laudáta na vydání zákona, kterým se mění zákon č. 82/1998 Sb., o odpovědnosti za škodu způsobenou při výkonu veřejné moci rozhodnutím nebo nesprávným úředním postupem a o změně zákona České národní rady č. 358/1992 Sb., o notářích a jejich činnosti (notářský řád), ve znění pozdějších zákonů (tisk 543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 xml:space="preserve">Návrh poslanců Pavla Staňka, Stanislava Polčáka a Jany Suché na vydání zákona, kterým se mění zákon č. 40/2009 Sb., trestní zákoník, ve znění pozdějších předpisů, a zákon </w:t>
        <w:br/>
        <w:t xml:space="preserve">č. 141/1961 Sb., o trestním řízení soudním (trestní řád), ve znění pozdějších předpisů </w:t>
        <w:br/>
        <w:t>(tisk 584)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Seznam5"/>
        <w:numPr>
          <w:ilvl w:val="0"/>
          <w:numId w:val="5"/>
        </w:numPr>
        <w:jc w:val="both"/>
        <w:rPr/>
      </w:pPr>
      <w:r>
        <w:rPr/>
        <w:t>Vládní návrh zákona, kterým se mění zákon č. 99/1963 Sb., občanský soudní řád, ve znění pozdějších předpisů, a další související zákony (tisk 537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dseda výboru posl. Benda uvedl, že veřejný ochránce práv JUDr. Pavel Varvařovský </w:t>
        <w:br/>
        <w:t xml:space="preserve">se obrátil na předsedkyni PSP Miroslavu Němcovou se žádostí, zda by Souhrnnou zprávu o činnosti ombudsmana za rok 2011 mohl vedle petičního výboru projednat i ústavně právní výbor. Předseda doporučil, aby se touto zprávou zabýval nově vzniklý podvýbor ústavně právního výboru pro lidská práva (předsedou tohoto podvýboru je posl. Chvojka) </w:t>
        <w:br/>
        <w:t>a po projednání podal zprávu ústavně právnímu výbor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Zkladntext2"/>
        <w:numPr>
          <w:ilvl w:val="0"/>
          <w:numId w:val="2"/>
        </w:numPr>
        <w:rPr/>
      </w:pPr>
      <w:r>
        <w:rPr/>
        <w:t>Dále předseda informoval, že e-mailem dne 29. března t.r. byla zaslána pozvánka všem poslancům a senátorům na</w:t>
      </w:r>
      <w:r>
        <w:rPr>
          <w:b/>
        </w:rPr>
        <w:t xml:space="preserve"> </w:t>
      </w:r>
      <w:r>
        <w:rPr/>
        <w:t xml:space="preserve">„Seminář o zajištění ochrany soukromí“, který proběhne </w:t>
        <w:br/>
        <w:t>pod záštitou našeho výboru zítra, tj. dne 5. dubna od 10 hod.</w:t>
      </w:r>
      <w:r>
        <w:rPr>
          <w:b/>
        </w:rPr>
        <w:t xml:space="preserve"> </w:t>
      </w:r>
      <w:r>
        <w:rPr/>
        <w:t xml:space="preserve">v budově PS, Sněmovní 1, v místnosti 205. Tento seminář je pořádán dle usnesení ÚPV č. 107 k návrhu poslanců Jeronýma Tejce, Bohuslava Sobotky a dalších na vydání zákona, kterým se mění zákon </w:t>
        <w:br/>
        <w:t>č. 40/2009 Sb., trestní zákoník, ve znění zákona č. 306/2009 Sb. (tisk 428).</w:t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ředseda výboru posl. Benda </w:t>
      </w:r>
      <w:r>
        <w:rPr/>
        <w:t xml:space="preserve">doporučil, aby se ústavně právní výbor sešel v dubnu </w:t>
        <w:br/>
        <w:t xml:space="preserve">či v květnu t.r. v průběhu plenární schůze Poslanecké sněmovny a návrh termínu i pořadu příští schůze výboru si dohodl na základě toho, jaké tisky budou výbor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jc w:val="center"/>
        <w:rPr/>
      </w:pPr>
      <w:r>
        <w:rPr>
          <w:i/>
        </w:rPr>
        <w:t>(P</w:t>
      </w:r>
      <w:r>
        <w:rPr>
          <w:i/>
          <w:spacing w:val="-3"/>
        </w:rPr>
        <w:t xml:space="preserve">ředseda výboru posl. Benda </w:t>
      </w:r>
      <w:r>
        <w:rPr>
          <w:i/>
        </w:rPr>
        <w:t xml:space="preserve"> předal řízení schůze</w:t>
      </w:r>
    </w:p>
    <w:p>
      <w:pPr>
        <w:pStyle w:val="Normal"/>
        <w:jc w:val="center"/>
        <w:rPr/>
      </w:pPr>
      <w:r>
        <w:rPr>
          <w:i/>
        </w:rPr>
        <w:t>místopředsedovi výboru posl. JUDr. Křečkovi, a to dočasně při projednávání tisku 580.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Vládní návrh zákona o majetkovém vyrovnání s církvemi </w:t>
              <w:br/>
              <w:t>a náboženskými společnostmi a o změně některých zákonů (zákon o majetkovém vyrovnání s církvemi a náboženskými společnostmi) (tisk 580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Vládní návrh zákona o majetkovém vyrovnání s církvemi a náboženskými společnostmi a o změně některých zákonů (zákon o majetkovém vyrovnání s církvemi </w:t>
        <w:br/>
        <w:t xml:space="preserve">a náboženskými společnostmi) (tisk 580) odůvodnil 1. náměstek ministryně kultury </w:t>
        <w:br/>
        <w:t>JUDr. František Mikeš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Benda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 posl. Tejc, který přednesl historický i současný rozbor dané problematik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ále vystoupil posl. Grospič, který mimo jiné navrhl zvážit zamítnutí předloženého vládního návrhu zákon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. Křeček mj. vyjádřil stanovisko ČSSD, že je třeba přijmout obdobný zákon, </w:t>
        <w:br/>
        <w:t>ale záleží na rozsahu vydávaného majetku, aby nevybočil z restitucí, které už proběhly v České republic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Posl. Weberová uvedla své pochybnosti k ustanovení § 9, § 10 a § 12 odst. 2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Na vystoupení poslanců reagoval </w:t>
      </w:r>
      <w:r>
        <w:rPr/>
        <w:t>1. náměstek ministryně kultury JUDr. František Mikeš a zástupce ředitelky odboru církví Ministerstva kultury ČR Mgr. Aleš Chocholáč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té posl. Tejc mj. upozornil na krátké navrhované lhůty a dotázal se, jaká organizační opatření budou přijata, aby byly lhůty splněny. Dále se zajímal, zda vůbec existuje seznam vydávaných majetků a zda existuje seznam, na jehož základě byla vypočtena hodnota vydávaného majetk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První</w:t>
      </w:r>
      <w:r>
        <w:rPr/>
        <w:t xml:space="preserve"> náměstek ministryně kultury JUDr. František Mikeš k 1. části dotazu uvedl, že takový seznam neexistuje. Existuje seznam, který byl podkladem k výpočtu hodnoty vydávaného majetku, ale není tam uvedena výměra pozemků a jejich katastrální čísl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Závěrem výbor na návrh zpravodaje posl. Bendy a posl. Tejce přijal </w:t>
      </w:r>
      <w:r>
        <w:rPr>
          <w:b/>
          <w:spacing w:val="-3"/>
          <w:u w:val="single"/>
        </w:rPr>
        <w:t>usnesení č. 113</w:t>
      </w:r>
      <w:r>
        <w:rPr>
          <w:spacing w:val="-3"/>
        </w:rPr>
        <w:t xml:space="preserve">,  </w:t>
        <w:br/>
        <w:t xml:space="preserve">v  němž </w:t>
      </w:r>
      <w:r>
        <w:rPr/>
        <w:t>v obecné rozpravě 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kern w:val="2"/>
        </w:rPr>
        <w:t xml:space="preserve">projednávání vládního návrhu zákona o majetkovém vyrovnání </w:t>
        <w:br/>
        <w:t xml:space="preserve">s církvemi a náboženskými společnostmi a o změně některých zákonů (zákon </w:t>
        <w:br/>
        <w:t>o majetkovém vyrovnání s církvemi a náboženskými společnostmi) (tisk 580) do příští schůze výboru s tím, aby další pozměňovací návrhy byly podány do 18. dubna 2012,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30"/>
          <w:kern w:val="2"/>
        </w:rPr>
      </w:pPr>
      <w:r>
        <w:rPr>
          <w:rFonts w:cs="Times New Roman" w:ascii="Times New Roman" w:hAnsi="Times New Roman"/>
          <w:color w:val="000000"/>
          <w:spacing w:val="30"/>
          <w:kern w:val="2"/>
        </w:rPr>
      </w:r>
    </w:p>
    <w:p>
      <w:pPr>
        <w:pStyle w:val="Endnote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>žádá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kern w:val="2"/>
        </w:rPr>
        <w:t>ministryni kultury Mgr. Alenu Hanákovou, aby se příští schůze výboru zúčastnila osobně.</w:t>
      </w:r>
    </w:p>
    <w:p>
      <w:pPr>
        <w:pStyle w:val="Endnote"/>
        <w:jc w:val="both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kern w:val="2"/>
        </w:rPr>
      </w:pPr>
      <w:r>
        <w:rPr>
          <w:rFonts w:cs="Times New Roman"/>
          <w:spacing w:val="-3"/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3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Zemek, Chvojka, Tejc, Křeček, Benda, Weberová, Staněk,  Farský, Polčák, Suchá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Návrh poslanců Stanislava Polčáka, Petra Gazdíka a Františka Laudáta na vydání zákona, kterým se mění zákon č. 82/1998 Sb., o odpovědnosti za škodu způsobenou při výkonu veřejné moci rozhodnutím nebo nesprávným úředním postupem a o změně zákona České národní rady č. 358/1992 Sb., o notářích a jejich činnosti (notářský řád), ve znění pozdějších zákonů (tisk 543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Tento n</w:t>
      </w:r>
      <w:r>
        <w:rPr/>
        <w:t>ávrh poslanců odůvodnil člen návrhové skupiny poslanců posl. JUDr. Stanislav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Farský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 xml:space="preserve">Poté navrhovatel posl. Polčák mimo jiné odůvodnil i nové připomínky, které byly poslancům předloženy. 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 obecné rozpravě vystoupila posl. Weberová. Na její dotaz reagoval navrhovatel posl.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V podrobné rozpravě vystoupil posl. Polčák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Farského přijal </w:t>
      </w:r>
      <w:r>
        <w:rPr>
          <w:b/>
          <w:spacing w:val="-3"/>
          <w:u w:val="single"/>
        </w:rPr>
        <w:t>usnesení č. 114</w:t>
      </w:r>
      <w:r>
        <w:rPr>
          <w:spacing w:val="-3"/>
        </w:rPr>
        <w:t>,  v  němž  doporučuje P</w:t>
      </w:r>
      <w:r>
        <w:rPr/>
        <w:t xml:space="preserve">oslanecké  sněmovně  vyslovit  s  návrhem poslanců Stanislava Polčáka, Petra Gazdíka a Františka Laudáta na vydání zákona, kterým se mění zákon č. 82/1998 Sb., o odpovědnosti za škodu způsobenou při výkonu veřejné moci rozhodnutím nebo nesprávným úředním postupem a o změně zákona České národní rady č. 358/1992 Sb., o notářích a jejich činnosti (notářský řád), ve znění pozdějších zákonů (tisk 543) souhlas s  připomínkami, které zazněly v podrobné rozprav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4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12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Grospič, Nedvědová, Zemek, Chvojka, Kaslová, Křeček, Benda,  Weberová, Staněk, Farský, Polčák, Suchá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Návrh poslanců Pavla Staňka, Stanislava Polčáka a Jany Suché na vydání zákona, kterým se mění zákon č. 40/2009 Sb., trestní zákoník, ve znění pozdějších předpisů, a zákon č. 141/1961 Sb., </w:t>
              <w:br/>
              <w:t>o trestním řízení soudním (trestní řád), ve znění pozdějších předpisů (tisk 584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/>
        <w:t xml:space="preserve">Návrh poslanců Pavla Staňka, Stanislava Polčáka a Jany Suché na vydání zákona, kterým se mění zákon č. 40/2009 Sb., trestní zákoník, ve znění pozdějších předpisů, a zákon </w:t>
        <w:br/>
        <w:t xml:space="preserve">č. 141/1961 Sb., o trestním řízení soudním (trestní řád), ve znění pozdějších předpisů </w:t>
        <w:br/>
        <w:t>(tisk 584) odůvodnil člen návrhové skupiny poslanců posl. JUDr. Pavel Staně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skou zprávu přednesl zpravodaj výboru posl. Křeček.</w:t>
      </w:r>
    </w:p>
    <w:p>
      <w:pPr>
        <w:pStyle w:val="Seznam5"/>
        <w:ind w:left="0" w:firstLine="708"/>
        <w:jc w:val="both"/>
        <w:rPr/>
      </w:pPr>
      <w:r>
        <w:rPr/>
        <w:t xml:space="preserve">Jednání byl přítomen náměstek ministra spravedlnosti Mgr. František Korbel, Ph.D. </w:t>
        <w:b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obecné rozpravě vystoupili posl. Suchá, náměstek ministra spravedlnosti Mgr. František Korbel, Ph.D., dále posl. Staněk, Kaslová, Benda, Farský a Weberová, která vyjádřila určité pochybnosti k předložené normě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a vystoupení poslanců reagovali za navrhovatele posl. Staněk a náměstek ministra spravedlnosti Mgr. František Korbel, Ph.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 podrobné rozpravě posl. Chvojka uvedl pozměňovací návrh, který předložil společně </w:t>
        <w:br/>
        <w:t>s dalšími kolegy. Dále v podrobné rozpravě opakovaně vystoupili posl. Staněk, Weberová, Benda, Farský a Polčák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/>
      </w:pPr>
      <w:r>
        <w:rPr/>
        <w:t xml:space="preserve">Po odůvodnění člena návrhové skupiny poslanců posl. Staňka, zpravodajské zprávě posl. Křečka  a po rozpravě ústavně právní výbor </w:t>
      </w:r>
      <w:r>
        <w:rPr>
          <w:color w:val="000000"/>
        </w:rPr>
        <w:t xml:space="preserve">při hlasování, aby doporučil Poslanecké sněmovně předložený návrh zákona schválit z 12 přítomných poslanců 5 hlasovalo pro, </w:t>
        <w:br/>
        <w:t xml:space="preserve">2 proti, 5 se zdrželo (usnesení nebylo přijato - viz </w:t>
      </w:r>
      <w:r>
        <w:rPr>
          <w:b/>
          <w:caps/>
          <w:color w:val="000000"/>
          <w:u w:val="single"/>
        </w:rPr>
        <w:t>záznam</w:t>
      </w:r>
      <w:r>
        <w:rPr>
          <w:b/>
          <w:color w:val="000000"/>
          <w:u w:val="single"/>
        </w:rPr>
        <w:t xml:space="preserve"> č. 115</w:t>
      </w:r>
      <w:r>
        <w:rPr>
          <w:color w:val="000000"/>
        </w:rPr>
        <w:t>)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/>
          <w:color w:val="000000"/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záznamu č. 115 z 12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5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>Zemek, Chvojka, Staněk, Polčák, Suchá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2 hlasovali prot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Nedvědová, Farský,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5 se zdržel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Kaslová, Křeček, Benda, Weberová, Rádl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874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6:</w:t>
            </w:r>
          </w:p>
        </w:tc>
        <w:tc>
          <w:tcPr>
            <w:tcW w:w="6874" w:type="dxa"/>
            <w:tcBorders/>
          </w:tcPr>
          <w:p>
            <w:pPr>
              <w:pStyle w:val="Seznam5"/>
              <w:ind w:left="0" w:hanging="0"/>
              <w:jc w:val="both"/>
              <w:rPr/>
            </w:pPr>
            <w:r>
              <w:rPr>
                <w:b/>
              </w:rPr>
              <w:t>Vládní návrh zákona, kterým se mění zákon č. 99/1963 Sb., občanský soudní řád, ve znění pozdějších předpisů, a další související zákony (tisk 537)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Výbor navázal na své jednání dne 2. března t.r., které poslanci přerušili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>K tomuto v</w:t>
      </w:r>
      <w:r>
        <w:rPr/>
        <w:t xml:space="preserve">ládnímu návrhu zákona se krátce vyjádřil náměstek ministra spravedlnosti Mgr. František Korbel, Ph.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Seznam5"/>
        <w:ind w:left="0" w:firstLine="708"/>
        <w:jc w:val="both"/>
        <w:rPr/>
      </w:pPr>
      <w:r>
        <w:rPr/>
        <w:t>Zpravodaj výboru posl. Staněk zrekapituloval dosavadní průběh jednání a uvedl další připomínky, které byly poslancům rozdány v posledním období.</w:t>
      </w:r>
    </w:p>
    <w:p>
      <w:pPr>
        <w:pStyle w:val="Seznam5"/>
        <w:ind w:left="0" w:firstLine="708"/>
        <w:jc w:val="both"/>
        <w:rPr/>
      </w:pPr>
      <w:r>
        <w:rPr/>
      </w:r>
    </w:p>
    <w:p>
      <w:pPr>
        <w:pStyle w:val="Seznam5"/>
        <w:ind w:left="0" w:firstLine="708"/>
        <w:jc w:val="both"/>
        <w:rPr>
          <w:spacing w:val="-3"/>
        </w:rPr>
      </w:pPr>
      <w:r>
        <w:rPr>
          <w:spacing w:val="-3"/>
        </w:rPr>
        <w:t>Poslanci vyslovili souhlas s vystoupením odborné veřejnosti.</w:t>
      </w:r>
    </w:p>
    <w:p>
      <w:pPr>
        <w:pStyle w:val="Seznam5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V obecné rozpravě opakovaně vystoupili posl. Weberová, Staněk, Paggio, Křeček </w:t>
        <w:br/>
        <w:t>a Chvojka. Dále v rozpravě vystoupili prezident Exekutorské komory ČR Mgr. Ing. Jiří Prošek, prezident Soudcovské unie ČR JUDr. Tomáš Lichovník,</w:t>
      </w:r>
      <w:r>
        <w:rPr>
          <w:b/>
        </w:rPr>
        <w:t xml:space="preserve"> </w:t>
      </w:r>
      <w:r>
        <w:rPr/>
        <w:t>soudní exekutor</w:t>
      </w:r>
      <w:r>
        <w:rPr>
          <w:b/>
        </w:rPr>
        <w:t xml:space="preserve"> </w:t>
      </w:r>
      <w:r>
        <w:rPr>
          <w:rStyle w:val="StrongEmphasis"/>
          <w:b w:val="false"/>
        </w:rPr>
        <w:t>Exekutorského úřadu Kladno</w:t>
      </w:r>
      <w:r>
        <w:rPr/>
        <w:t xml:space="preserve"> JUDr. Ing. Petr Kučera, předseda představenstva ČAK </w:t>
        <w:br/>
        <w:t xml:space="preserve">JUDr. Martin Vychopeň, advokát </w:t>
      </w:r>
      <w:r>
        <w:rPr>
          <w:rStyle w:val="StrongEmphasis"/>
          <w:b w:val="false"/>
        </w:rPr>
        <w:t>o.p.s. Člověk v tísni</w:t>
      </w:r>
      <w:r>
        <w:rPr/>
        <w:t xml:space="preserve"> Mgr. Pavel Uhl, Ph.D., Mgr. </w:t>
      </w:r>
      <w:r>
        <w:rPr>
          <w:rStyle w:val="StrongEmphasis"/>
          <w:b w:val="false"/>
        </w:rPr>
        <w:t>Jan Matoušek</w:t>
      </w:r>
      <w:r>
        <w:rPr/>
        <w:t xml:space="preserve"> za Českou bankovní asociaci a JUDr. Jana Tvrdková za </w:t>
      </w:r>
      <w:r>
        <w:rPr>
          <w:spacing w:val="-3"/>
        </w:rPr>
        <w:t>Exekutorskou komoru ČR, a to opakovaně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Na rozpravu reagovali náměstci ministra spravedlnosti Mgr. František Korbel, Ph.D. </w:t>
        <w:br/>
        <w:t xml:space="preserve">a JUDr. Filip Melzer, LL.M., Ph. D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V podrobné rozpravě vystoupili posl. Staněk, Paggio, Křeček, Chvojka, Weberová </w:t>
        <w:br/>
        <w:t>a Benda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Závěrem výbor na návrh zpravodaje posl. Staňka přijal </w:t>
      </w:r>
      <w:r>
        <w:rPr>
          <w:b/>
          <w:spacing w:val="-3"/>
          <w:u w:val="single"/>
        </w:rPr>
        <w:t>usnesení č. 116</w:t>
      </w:r>
      <w:r>
        <w:rPr>
          <w:spacing w:val="-3"/>
        </w:rPr>
        <w:t>,  v  němž  doporučuje P</w:t>
      </w:r>
      <w:r>
        <w:rPr/>
        <w:t>oslanecké  sněmovně  vyslovit  s  vládním návrhem zákona, kterým se mění zákon č. 99/1963 Sb., občanský soudní řád, ve znění pozdějších předpisů, a další související zákony (tisk 537)  souhlas ve znění komplexního pozměňovacího návrhu, a to včetně připomínek legislativního odboru Kanceláře Poslanecké sněmovny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16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6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Benda, Weberová, Staněk, Rádl, Suchá, Paggio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spacing w:val="-3"/>
              </w:rPr>
              <w:t>3 se zdrželi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Zemek, Chvojka, Křeček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6:05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a </w:t>
            </w:r>
            <w:r>
              <w:rPr>
                <w:b/>
                <w:caps/>
              </w:rPr>
              <w:t>Suchá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</w:t>
            </w:r>
            <w:r>
              <w:rPr>
                <w:b/>
              </w:rPr>
              <w:t xml:space="preserve">KŘEČEK </w:t>
            </w:r>
            <w:r>
              <w:rPr/>
              <w:t>v. r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tbl>
      <w:tblPr>
        <w:tblW w:w="4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 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kern w:val="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5:11:00Z</dcterms:created>
  <dc:creator>Kancelář Posl. sněmovny</dc:creator>
  <dc:description/>
  <dc:language>en-US</dc:language>
  <cp:lastModifiedBy>Martina Závodská</cp:lastModifiedBy>
  <cp:lastPrinted>2012-04-16T15:30:00Z</cp:lastPrinted>
  <dcterms:modified xsi:type="dcterms:W3CDTF">2012-05-03T15:11:00Z</dcterms:modified>
  <cp:revision>2</cp:revision>
  <dc:subject/>
  <dc:title>Z á p i s</dc:title>
</cp:coreProperties>
</file>