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7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3. schůze, dne 19. říj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>K bodu:</w:t>
      </w:r>
      <w:r>
        <w:rPr/>
        <w:tab/>
        <w:t>Návrh na vyřízení peticí došlých Poslanecké sněmov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</w:t>
        <w:tab/>
        <w:t>s o u h l a s í     s tím, aby za petiční výbor vyřídil petici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ciální ochrana („proti opakovanému porušování Listiny základních práv a svobod“ – v roce 1990 propuštěn ze služebního poměru u policie) –  čj. 86/P/04 (František Voldřich, Větřní 299, 382 11 Větřní)</w:t>
      </w:r>
    </w:p>
    <w:p>
      <w:pPr>
        <w:pStyle w:val="Normal"/>
        <w:ind w:left="1636" w:firstLine="488"/>
        <w:jc w:val="both"/>
        <w:rPr/>
      </w:pPr>
      <w:r>
        <w:rPr>
          <w:b/>
        </w:rPr>
        <w:t>- poslankyně K. Dostálová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konná moc a státní správa (za opětovné uvolnění podloubí a dalších prostor pro občany a návštěvníky města Český Krumlov) –  čj. 87/P/04 (Josef Mazanec, Špičák 125, 381 01 Český Krumlov)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poslanec F. Vnouč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áva a svobody (nesouhlas s přijetím zákona o registrovaném partnerství) –  čj. 88/P/04 (Tomáš Mácha, Dolní Lhota 382, 747 66 Dolní Lhota)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poslankyně K. Čelišov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áva a svobody (nesouhlas s přijetím zákona o registrovaném partnerství) –  čj. 89/P/04 (Anna Brychtová, 1. máje 66, 588 22 Luka nad Jihlavou)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poslankyně K. Čelišov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áva a svobody (nesouhlas s přijetím zákona o registrovaném partnerství) –  čj. 90/P/04 (Jarmila Richterová, Vranová Lhota 42)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poslankyně K. Čelišov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áva a svobody (nesouhlas s přijetím zákona o registrovaném partnerství) –  čj. 91/P/04 (Milada Šanovcová, Závořická 559, 789 69 Postřelmov)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poslankyně K. Čelišov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áva a svobody (nesouhlas s přijetím zákona o registrovaném partnerství) –  čj. 92/P/04 (P. Polách, K. Pokorného 1551, 708 00 Ostrava)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poslankyně K. Čelišov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áva a svobody (nesouhlas s přijetím zákona o registrovaném partnerství) –  čj. 93/P/04 (Marcela Frydýšková, Pavlouskova 4433/1, 708 00 Ostrava-Poruba)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poslankyně K. Čelišov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áva a svobody (nesouhlas s přijetím zákona o registrovaném partnerství) –  čj. 94/P/04 (Alfréd Satke, Máchova 357, 364 61 Teplá)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poslankyně K. Čelišov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6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ind w:left="2832" w:hanging="141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6:58:00Z</dcterms:created>
  <dc:creator>Schwarzová Hana</dc:creator>
  <dc:description/>
  <dc:language>en-US</dc:language>
  <cp:lastModifiedBy>Krickova Dana</cp:lastModifiedBy>
  <cp:lastPrinted>2004-10-01T13:33:00Z</cp:lastPrinted>
  <dcterms:modified xsi:type="dcterms:W3CDTF">2004-10-26T06:58:00Z</dcterms:modified>
  <cp:revision>2</cp:revision>
  <dc:subject/>
  <dc:title>Parlament České republiky</dc:title>
</cp:coreProperties>
</file>