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7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3. schůze, dne 19. říj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Vládní návrh zákona o státním rozpočtu České republiky na rok 2005 –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 xml:space="preserve">Kapitola 304 Úřad vlády </w:t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>po úvodním slově vedoucího úřadu Ing. Aleše Šulce, zpravodajské zprávě poslance Ing. Pavla Hrnčíře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.</w:t>
        <w:tab/>
        <w:t>d o p o r u č u j e   Poslanecké sněmovně přijmout následující usnesení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„</w:t>
      </w:r>
      <w:r>
        <w:rPr/>
        <w:t>Poslanecká sněmovna schvaluje vládní návrh zákona o státním rozpočtu České republiky na rok 2005 – Kapitola 304 Úřad vlády ve výši příjmů 6.150 tis. Kč, ve výši výdajů 620.996 tis. Kč, z toho kapitálové výdaje 73.945 tis. Kč."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.</w:t>
        <w:tab/>
        <w:t xml:space="preserve">d o p o r u č u j e    rozpočtovému výboru projednat a posoudit rozpočtové nároky místopředsedy vlády pro vědu, výzkum a lidské zdroje v kapitole 398 – Všeobecná pokladní správa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konstrukce školy s polským vyučovacím jazykem v Jablunkově – 65 mil. Kč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konstrukce objektu pro zřízení Domu národnostních menšin v Praze – 20 mil. Kč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gram sociálního vyloučení v romských komunitách – 30 mil. Kč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gram podpory projektu integrace romské komunity – 10 mil. Kč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I.</w:t>
        <w:tab/>
        <w:t>z m o c ň u j e    zpravodaje výboru, aby s tímto usnesením vystoupil</w:t>
        <w:br/>
        <w:t>na jednání rozpočtového výboru a zpravodajů výborů Poslanecké sněmovny Parlamentu a podílel se na vypracování usnesení, které bude předloženo schůzi Poslanecké sněmovn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ab/>
        <w:t>JUDr. Zuzka Rujbrová v.r.</w:t>
      </w:r>
    </w:p>
    <w:p>
      <w:pPr>
        <w:pStyle w:val="Normal"/>
        <w:ind w:firstLine="708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4"/>
        <w:ind w:left="1416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>Ing. Pavel Hrnčíř v.r.</w:t>
      </w:r>
    </w:p>
    <w:p>
      <w:pPr>
        <w:pStyle w:val="Normal"/>
        <w:ind w:firstLine="705"/>
        <w:jc w:val="center"/>
        <w:rPr/>
      </w:pPr>
      <w:r>
        <w:rPr/>
        <w:t>zpravodaj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48:00Z</dcterms:created>
  <dc:creator>Schwarzová Hana</dc:creator>
  <dc:description/>
  <dc:language>en-US</dc:language>
  <cp:lastModifiedBy>Krickova Dana</cp:lastModifiedBy>
  <cp:lastPrinted>2004-10-19T18:12:00Z</cp:lastPrinted>
  <dcterms:modified xsi:type="dcterms:W3CDTF">2004-10-20T06:48:00Z</dcterms:modified>
  <cp:revision>2</cp:revision>
  <dc:subject/>
  <dc:title>Parlament České republiky</dc:title>
</cp:coreProperties>
</file>