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7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3. schůze, dne 19. říj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05 –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Kapitola 343 Úřad pro ochranu osobních údaj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 xml:space="preserve">po úvodním slově RNDr. Karla Neuwirta, předsedy Úřadu pro ochranu osobních údajů, zpravodajské zprávě poslankyně Ing. Veroniky Nedvědové a </w:t>
        <w:br/>
        <w:t>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.</w:t>
        <w:tab/>
        <w:t>d o p o r u č u j e   Poslanecké sněmovně přijmout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„</w:t>
      </w:r>
      <w:r>
        <w:rPr/>
        <w:t>Poslanecká sněmovna schvaluje vládní návrh zákona o státním rozpočtu České republiky na rok 2005 – Kapitola 343 Úřad pro ochranu osobních údajů ve výši příjmů  0 tis. Kč, ve výši výdajů 92.391 tis. Kč, z toho kapitálové výdaje 8.066 tis. Kč.“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.</w:t>
        <w:tab/>
        <w:t>z m o c ň u j e    zpravodajku výboru, aby s tímto usnesením vystoupila</w:t>
        <w:br/>
        <w:t>na jednání rozpočtového výboru a zpravodajů výborů Poslanecké sněmovny Parlamentu a podílela se na vypracování usnesení, které bude předloženo schůzi Poslanecké sněmovny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Ing. Veronika Nedvědová v.r.</w:t>
      </w:r>
    </w:p>
    <w:p>
      <w:pPr>
        <w:pStyle w:val="Normal"/>
        <w:ind w:firstLine="705"/>
        <w:jc w:val="center"/>
        <w:rPr/>
      </w:pPr>
      <w:r>
        <w:rPr/>
        <w:t>zpravodajk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50:00Z</dcterms:created>
  <dc:creator>Schwarzová Hana</dc:creator>
  <dc:description/>
  <dc:language>en-US</dc:language>
  <cp:lastModifiedBy>Krickova Dana</cp:lastModifiedBy>
  <cp:lastPrinted>2003-10-17T14:44:00Z</cp:lastPrinted>
  <dcterms:modified xsi:type="dcterms:W3CDTF">2004-10-20T06:50:00Z</dcterms:modified>
  <cp:revision>2</cp:revision>
  <dc:subject/>
  <dc:title>Parlament České republiky</dc:title>
</cp:coreProperties>
</file>