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19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5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09 Kancelář veřejného ochránce prá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JUDr. Otakara Motejla, zpravodajské zprávě poslankyně JUDr. Zuzky Rujbr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5 – Kapitola 309 Kancelář veřejného ochránce práv ve výši příjmů 0 Kč a ve výši výdajů 92.055 tis. Kč, z toho kapitálové výdaje 8.500 tis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.</w:t>
        <w:tab/>
        <w:t>z m o c ň u j e    zpravodajku výboru, aby s tímto usnesením vystoupila</w:t>
        <w:br/>
        <w:t>na jednání rozpočtového výboru a zpravodajů výborů Poslanecké sněmovny Parlamentu a podílela se na vypracování usnesení, které bude předloženo schůzi Poslanecké sněmovny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10" w:hanging="141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JUDr. Zuzka Rujbrová v.r.</w:t>
      </w:r>
    </w:p>
    <w:p>
      <w:pPr>
        <w:pStyle w:val="Normal"/>
        <w:ind w:firstLine="705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48:00Z</dcterms:created>
  <dc:creator>Schwarzová Hana</dc:creator>
  <dc:description/>
  <dc:language>en-US</dc:language>
  <cp:lastModifiedBy>Krickova Dana</cp:lastModifiedBy>
  <cp:lastPrinted>2003-10-27T09:44:00Z</cp:lastPrinted>
  <dcterms:modified xsi:type="dcterms:W3CDTF">2004-10-20T07:48:00Z</dcterms:modified>
  <cp:revision>2</cp:revision>
  <dc:subject/>
  <dc:title>Parlament České republiky</dc:title>
</cp:coreProperties>
</file>