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4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6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1. schůze, dne 7. září 2004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Účast na světovém kongresu o trestu smrti v Kanadě (Montreal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  <w:t>Petiční výbor po rozprav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I.</w:t>
        <w:tab/>
        <w:t>s c h v a l u j e     cestu poslankyně Ing. V. Nedvědové na světový kongres o trestu smrti v Kanadě v termínu 6. – 9. října 2004,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II.</w:t>
        <w:tab/>
        <w:t>p o v ě ř u j e       předsedkyni výboru, aby toto usnesení předložila organizačnímu výboru k dalšímu projedná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PaedDr. Květoslava Čelišová  v.r.</w:t>
        <w:tab/>
        <w:tab/>
        <w:tab/>
        <w:t>JUDr. Zuzka Rujbrová v.r.</w:t>
      </w:r>
    </w:p>
    <w:p>
      <w:pPr>
        <w:pStyle w:val="Normal"/>
        <w:ind w:left="708" w:hanging="0"/>
        <w:jc w:val="both"/>
        <w:rPr/>
      </w:pPr>
      <w:r>
        <w:rPr/>
        <w:t>ověřovatelka výboru</w:t>
        <w:tab/>
        <w:tab/>
        <w:tab/>
        <w:tab/>
        <w:t xml:space="preserve">         </w:t>
        <w:tab/>
        <w:t>předsedkyně výboru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2" w:hanging="1416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8:54:00Z</dcterms:created>
  <dc:creator>Schwarzová Hana</dc:creator>
  <dc:description/>
  <dc:language>en-US</dc:language>
  <cp:lastModifiedBy>Krickova Dana</cp:lastModifiedBy>
  <cp:lastPrinted>2004-09-02T12:08:00Z</cp:lastPrinted>
  <dcterms:modified xsi:type="dcterms:W3CDTF">2004-09-08T08:54:00Z</dcterms:modified>
  <cp:revision>2</cp:revision>
  <dc:subject/>
  <dc:title>Parlament České republiky</dc:title>
</cp:coreProperties>
</file>