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5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a)    v y ř í d i l a    </w:t>
      </w:r>
      <w:r>
        <w:rPr/>
        <w:t xml:space="preserve"> peti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sociální vztahy (další archy petice proti způsobu financování neziskového sektoru) – čj. 69/P/04 a č. 70/P/04 (Spolek TREND vozíčkářů, Holečkova 9, 779 00 Olomouc a Víta Procházková, Hlinky 138, 603 00 Brno)</w:t>
      </w:r>
    </w:p>
    <w:p>
      <w:pPr>
        <w:pStyle w:val="Normal"/>
        <w:ind w:left="1276" w:hanging="568"/>
        <w:jc w:val="both"/>
        <w:rPr/>
      </w:pPr>
      <w:r>
        <w:rPr/>
      </w:r>
    </w:p>
    <w:p>
      <w:pPr>
        <w:pStyle w:val="Normal"/>
        <w:ind w:left="1418" w:hanging="568"/>
        <w:jc w:val="both"/>
        <w:rPr/>
      </w:pPr>
      <w:r>
        <w:rPr/>
        <w:t>-     ekologická politika (petice „Svoboda a udržitelnost“ – problémy současného světa: životní prostředí, důstojný a spokojený život jednotlivců i společnosti…)</w:t>
      </w:r>
    </w:p>
    <w:p>
      <w:pPr>
        <w:pStyle w:val="Normal"/>
        <w:ind w:left="1418" w:hanging="568"/>
        <w:jc w:val="both"/>
        <w:rPr/>
      </w:pPr>
      <w:r>
        <w:rPr/>
        <w:tab/>
        <w:t>- čj. 72/P/04 (Milan Jarčík, Nad Kajetánkou 3, 169 00 Praha 6-Břevnov)</w:t>
      </w:r>
    </w:p>
    <w:p>
      <w:pPr>
        <w:pStyle w:val="Normal"/>
        <w:ind w:left="1418" w:hanging="568"/>
        <w:jc w:val="both"/>
        <w:rPr/>
      </w:pPr>
      <w:r>
        <w:rPr/>
        <w:tab/>
        <w:t>(kopie zaslána na vědomí poslaneckým klubům a VSRŽP)</w:t>
      </w:r>
    </w:p>
    <w:p>
      <w:pPr>
        <w:pStyle w:val="Normal"/>
        <w:ind w:left="1276" w:hanging="56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568"/>
        <w:jc w:val="both"/>
        <w:rPr/>
      </w:pPr>
      <w:r>
        <w:rPr>
          <w:b/>
        </w:rPr>
        <w:t>b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komunikace (proti monopolu Českého Telecomu) – čj. 71/P/04 (Fredrich Ahlberg, TELE 2, s.r.o., Sokolská 77-79, 186 00 Praha 8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hospodářskému výbor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c)    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ultura a náboženství (proti výstavbě orientálního kulturního centra – mešity v Teplicích) – čj. 73/P/04 (Mgr. Ladislav Malý, občanské sdružení Akce národní obnovy, Havlovská 28, 160 00 Praha 6) 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Kateřinu Dostálovou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a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kologická politika (požadavky na účinnou ochranu zvířat před týráním a na zvýšení trestů za týrání zvířat) –  čj. 75/P/04 (Alice Oppová, První společnost za práva koček, Na Bluku 431, 252 28 Černošice)</w:t>
      </w:r>
    </w:p>
    <w:p>
      <w:pPr>
        <w:pStyle w:val="Normal"/>
        <w:ind w:left="1636" w:firstLine="488"/>
        <w:jc w:val="both"/>
        <w:rPr>
          <w:b/>
          <w:b/>
        </w:rPr>
      </w:pPr>
      <w:r>
        <w:rPr>
          <w:b/>
        </w:rPr>
        <w:t>- poslankyně Z. Rujbro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  <w:t>p o s t u p u j e    věcně příslušnému orgánu poslanecké sněmovny k vyřízení 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zdělávání a výchova (petice s připomínkami k pozměňovacímu návrhu školského zákona – asistence integrovaným dětem při vzdělávání) – čj. 74/P/04 (Kateřina Růžičková, Vesce-Mokrá 12, 392 01 Soběslav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  výboru pro vědu, vzdělání, kulturu, mládež a tělovýchov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raví (další archy petice za zlepšení stavu českého zdravotnictví) – čj. 76/P/04 (JUDr. V. Filip, Čéčova 11, 370 04 České Budějovi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</w:rPr>
      </w:pPr>
      <w:r>
        <w:rPr>
          <w:b/>
        </w:rPr>
        <w:t>výboru pro sociální politiku a zdravotnictv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 r.</w:t>
        <w:tab/>
        <w:tab/>
        <w:tab/>
        <w:t>JUDr. Zuzka Rujbrová v. r.</w:t>
      </w:r>
    </w:p>
    <w:p>
      <w:pPr>
        <w:pStyle w:val="Normal"/>
        <w:ind w:left="708" w:hanging="0"/>
        <w:jc w:val="both"/>
        <w:rPr/>
      </w:pPr>
      <w:r>
        <w:rPr/>
        <w:t>ověřovatel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0:53:00Z</dcterms:created>
  <dc:creator>Schwarzová Hana</dc:creator>
  <dc:description/>
  <dc:language>en-US</dc:language>
  <cp:lastModifiedBy>Krickova Dana</cp:lastModifiedBy>
  <cp:lastPrinted>2004-09-08T10:24:00Z</cp:lastPrinted>
  <dcterms:modified xsi:type="dcterms:W3CDTF">2004-09-16T10:53:00Z</dcterms:modified>
  <cp:revision>2</cp:revision>
  <dc:subject/>
  <dc:title>Parlament České republiky</dc:title>
</cp:coreProperties>
</file>