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. schůze, dne 7. září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1. 2004 do 30. 6. 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.</w:t>
        <w:tab/>
        <w:t xml:space="preserve">s c h v a l u j e   předloženou Zprávu o peticích přijatých Poslaneckou sněmovnou, jejich obsahu a způsobu vyřízení za období od 1. 1. 2004 </w:t>
        <w:br/>
        <w:t>do 30. 6. 200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.</w:t>
        <w:tab/>
        <w:tab/>
        <w:t>p o v ě ř u j e    předsedkyni výboru, aby  Zprávu předložila k informaci Poslanecké sněmovně podle zákona č. 90/1995 Sb., o jednacím řádu Poslanecké sněmovny, § 113, odst. 4)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II.</w:t>
        <w:tab/>
        <w:t xml:space="preserve">d o p o r u č u j e    Poslanecké sněmovně Parlamentu, aby přijala následující usnesení: </w:t>
      </w:r>
    </w:p>
    <w:p>
      <w:pPr>
        <w:pStyle w:val="Normal"/>
        <w:ind w:left="1410" w:hanging="702"/>
        <w:jc w:val="both"/>
        <w:rPr/>
      </w:pPr>
      <w:r>
        <w:rPr/>
        <w:tab/>
        <w:t>„Poslanecká sněmovna Parlamentu bere na vědomí Zprávu o peticích přijatých Poslaneckou sněmovnou, jejich obsahu a způsobu vyřízení za období od 1. 1. 2004 do 30. 6. 2004.“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IV.</w:t>
        <w:tab/>
        <w:t>z m o c ň u j e      předsedkyni výboru, aby s tímto usnesením seznámila Poslaneckou sněmovnu a předloženou zprávu odůvodnila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PaedDr. Květoslava Čelišová 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17:46:00Z</dcterms:created>
  <dc:creator>Schwarzová Hana</dc:creator>
  <dc:description/>
  <dc:language>en-US</dc:language>
  <cp:lastModifiedBy>Krickova Dana</cp:lastModifiedBy>
  <cp:lastPrinted>2004-09-07T19:46:00Z</cp:lastPrinted>
  <dcterms:modified xsi:type="dcterms:W3CDTF">2004-09-07T17:46:00Z</dcterms:modified>
  <cp:revision>2</cp:revision>
  <dc:subject/>
  <dc:title>Parlament České republiky</dc:title>
</cp:coreProperties>
</file>