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 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32. schůze dne 1. října 2004 –  viz příloha</w:t>
        <w:tab/>
        <w:tab/>
        <w:tab/>
        <w:t xml:space="preserve">     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 r.</w:t>
        <w:tab/>
        <w:tab/>
        <w:tab/>
        <w:t>JUDr. Zuzka Rujbrová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</w:t>
      </w:r>
    </w:p>
    <w:p>
      <w:pPr>
        <w:pStyle w:val="Heading5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2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pátek dne 1. října 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/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9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  <w:r>
        <w:rPr>
          <w:b/>
          <w:spacing w:val="-3"/>
          <w:lang w:val="en-GB"/>
        </w:rPr>
        <w:tab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9.00 hod.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Pokračování v projednávání poslaneckého návrhu zákona, kterým se mění zákon </w:t>
        <w:br/>
        <w:t xml:space="preserve">č. 238/1992 Sb., o některých opatřeních souvisejících s ochranou veřejného zájmu a </w:t>
        <w:br/>
        <w:t>o neslučitelnosti některých funkcí (zákon o střetu zájmů), ve znění pozdějších předpisů (tisk č. 550)</w:t>
      </w:r>
      <w:r>
        <w:rPr>
          <w:spacing w:val="-3"/>
          <w:lang w:val="en-GB"/>
        </w:rPr>
        <w:tab/>
        <w:tab/>
        <w:tab/>
        <w:tab/>
        <w:t>Uvede:</w:t>
        <w:tab/>
        <w:t xml:space="preserve"> </w:t>
        <w:tab/>
        <w:t xml:space="preserve">Ing. Miloslav Kala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 xml:space="preserve">Zpravodaj:    </w:t>
        <w:tab/>
        <w:t>JUDr. Stanislav Křeček</w:t>
        <w:tab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práva o stavu lidských práv v České republice v roce 2003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MUDr. Jan Jařab, vládní zmocněnec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</w:t>
      </w:r>
      <w:r>
        <w:rPr>
          <w:b/>
          <w:spacing w:val="-3"/>
          <w:lang w:val="en-GB"/>
        </w:rPr>
        <w:t>11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veřejného ochránce práv o činnosti za období od 1. 1. 2004 do 30. 6. 2004 a zpráva ve věci Fakiri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20 hod.</w:t>
      </w:r>
      <w:r>
        <w:rPr>
          <w:spacing w:val="-3"/>
          <w:lang w:val="en-GB"/>
        </w:rPr>
        <w:tab/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  <w:tab/>
        <w:tab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2832" w:hanging="1416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48:00Z</dcterms:created>
  <dc:creator>Schwarzová Hana</dc:creator>
  <dc:description/>
  <dc:language>en-US</dc:language>
  <cp:lastModifiedBy>Krickova Dana</cp:lastModifiedBy>
  <cp:lastPrinted>2004-05-19T09:28:00Z</cp:lastPrinted>
  <dcterms:modified xsi:type="dcterms:W3CDTF">2004-09-16T10:48:00Z</dcterms:modified>
  <cp:revision>2</cp:revision>
  <dc:subject/>
  <dc:title>Parlament České republiky</dc:title>
</cp:coreProperties>
</file>