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poslaneckého návrhu zákona o registrovaném partnerství a o změně některých souvisejících zákonů (tisk č. 65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navrhovatelky poslankyně Taťány Fischerové, zpravodajské zprávě poslankyně JUDr. Zuzky Rujbrové a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6" w:firstLine="708"/>
        <w:jc w:val="both"/>
        <w:rPr/>
      </w:pPr>
      <w:r>
        <w:rPr/>
        <w:t>"Poslanecká sněmovna vyslovuje souhlas s poslaneckým návrhem zákona o registrovaném partnerství a o změně některých souvisejících zákonů podle sněmovního tisku č. 650, ve znění schválených pozměňovacích návrhů: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2 odst. 1 se slova „ svobodným a úplným“ před slovem „ projevem“ zrušují a současně se tato slova vkládají  před slovo „ prohláš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§ 2 odst. 2 se slova „prohlášení osobně před matričním úřadem </w:t>
      </w:r>
      <w:r>
        <w:rPr>
          <w:vertAlign w:val="superscript"/>
        </w:rPr>
        <w:t>1)“</w:t>
      </w:r>
      <w:r>
        <w:rPr/>
        <w:t xml:space="preserve"> nahrazují slovy „prohlášení osobně před obecním úřadem pověřeným vést matriku, popř. úřadem, který plní jeho funkci ( dále jen „ matričním úřadem“ </w:t>
      </w:r>
      <w:r>
        <w:rPr>
          <w:vertAlign w:val="superscript"/>
        </w:rPr>
        <w:t>1)</w:t>
      </w:r>
      <w:r>
        <w:rPr/>
        <w:t xml:space="preserve"> )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§ 3 se slova „ jejichž úřady jsou příslušnými matričními úřady“ nahrazují slovy „které jsou   matričním úřadem“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§ 4 se slova „ skutečnosti, pro které by jim zákon vstup do partnerství zakazoval“ nahrazují slovy „ okolnosti vylučující vstup do partnerství“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8 odst. 2 se slovo „ prohlásí“ nahrazuje slovem“rozhodn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9 odst. 1 se slova „stejné povinnosti a stejná práva“ nahrazují slovy „ stejná práva a stejné povinnosti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0 odst. 2. se slova „ jejich běžných záležitosti“ nahrazují slovy „ běžných záležitostí partnerstv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§ 10 odst. 3 se slovo „nepoužije“ nahrazuje slovem „ neplatí“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12 odst. 1 větě první se slovo „druhého“ zrušuje. Věta druhá se nahrazuje větou:  “Nedohodnou-li se, rozhodne soud o výživném na návrh některého z nich.“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2 odst. 4. se na začátku písmena a) vkládá slovo „dnem“ a v písmenu b)  se slova „tím, že“   nahrazují slovy“dnem, kdy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2 odst. 5 se slovo „poskytnutím“ nahrazuje slovy “dnem vyplac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3 odst. 5 se slova „jen ode dne“ nahrazují slovy “výhradně ode dne“ a slova „může dojít“ se nahrazují slovy „ soud rozhodne 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5 písmeno a) nově zní: „a) smrtí nebo prohlášením jednoho partnera za mrtvého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17 odst. 1 se slovo „ rozhodli“ nahrazuje slovem „ rozhodnou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§ 25 odst. 1 písm. e) se slovo „ rozvedená“ nahrazuje slovem „ rozvedený“ a slovo </w:t>
      </w:r>
    </w:p>
    <w:p>
      <w:pPr>
        <w:pStyle w:val="Normal"/>
        <w:ind w:firstLine="708"/>
        <w:jc w:val="both"/>
        <w:rPr/>
      </w:pPr>
      <w:r>
        <w:rPr/>
        <w:t xml:space="preserve"> „ </w:t>
      </w:r>
      <w:r>
        <w:rPr/>
        <w:t xml:space="preserve">ovdovělá“ se nahrazuje slovem „ovdovělý“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 části sedmnácté, bodě 6 se slova „ , datum zániku partnerství“ nahrazují slovy „nebo  datum zániku partnerství“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 části sedmnácté, bodě 7 úvodní věta zní: „V § 6a se na konci písmene b)  tečka nahrazuje čárkou a doplňuje se písmeno c), které zní: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 části sedmnácté, bodě 8 úvodní věta zní: „ V § 7 se na konci písmene e) tečka nahrazuje středníkem a doplňuje se písmeno f), které zní: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.</w:t>
        <w:tab/>
        <w:t xml:space="preserve">V části devatenácté se  slovo „ , partnerů“ nahrazuje slovy „nebo partnerů </w:t>
      </w:r>
      <w:r>
        <w:rPr>
          <w:vertAlign w:val="superscript"/>
        </w:rPr>
        <w:t>69a)</w:t>
      </w:r>
      <w:r>
        <w:rPr/>
        <w:t>“.</w:t>
      </w:r>
    </w:p>
    <w:p>
      <w:pPr>
        <w:pStyle w:val="Normal"/>
        <w:ind w:left="360" w:hanging="0"/>
        <w:jc w:val="both"/>
        <w:rPr/>
      </w:pPr>
      <w:r>
        <w:rPr/>
        <w:t>20.</w:t>
        <w:tab/>
        <w:t>V části třetí : doplnit zákon č. 226/2002 Sb., 237/2004 Sb., 283/2004 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1.</w:t>
        <w:tab/>
        <w:t>V části čtvrté : doplnit zákon č. 315/2004 S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části páté:  doplnit zákon č. 309/2002 Sb., nález Ústavního soudu uveřejněný pod č. 153/2004 Sb., zákon č. 237/2004 Sb., 257/2004 Sb. a 436/2004 S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části šesté: doplnit zákon č. 278/200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4.</w:t>
        <w:tab/>
        <w:t>V části sedmé: doplnit zákon č. 436/2004 Sb.</w:t>
      </w:r>
    </w:p>
    <w:p>
      <w:pPr>
        <w:pStyle w:val="Normal"/>
        <w:rPr/>
      </w:pPr>
      <w:r>
        <w:rPr/>
        <w:t xml:space="preserve">   </w:t>
      </w:r>
      <w:r>
        <w:rPr/>
        <w:t>25.</w:t>
        <w:tab/>
        <w:t>V části desáté: doplnit zákon č. 438/2003 Sb. a 436/2004 Sb.</w:t>
      </w:r>
    </w:p>
    <w:p>
      <w:pPr>
        <w:pStyle w:val="Normal"/>
        <w:numPr>
          <w:ilvl w:val="0"/>
          <w:numId w:val="6"/>
        </w:numPr>
        <w:rPr/>
      </w:pPr>
      <w:r>
        <w:rPr/>
        <w:t>V části patnácté: doplnit zákon č. 237/2004 Sb., 315/2004 Sb. a 436/2004 Sb.</w:t>
      </w:r>
    </w:p>
    <w:p>
      <w:pPr>
        <w:pStyle w:val="Normal"/>
        <w:numPr>
          <w:ilvl w:val="0"/>
          <w:numId w:val="6"/>
        </w:numPr>
        <w:rPr/>
      </w:pPr>
      <w:r>
        <w:rPr/>
        <w:t>V části osmnácté: doplnit zákon č. 165/2004 Sb.</w:t>
      </w:r>
    </w:p>
    <w:p>
      <w:pPr>
        <w:pStyle w:val="Normal"/>
        <w:numPr>
          <w:ilvl w:val="0"/>
          <w:numId w:val="8"/>
        </w:numPr>
        <w:rPr/>
      </w:pPr>
      <w:r>
        <w:rPr/>
        <w:t>V části dvacáté, úvodní větě se slova  „ ve znění zákona č. 258/2000 Sb.“ zrušují.</w:t>
      </w:r>
    </w:p>
    <w:p>
      <w:pPr>
        <w:pStyle w:val="Normal"/>
        <w:numPr>
          <w:ilvl w:val="0"/>
          <w:numId w:val="8"/>
        </w:numPr>
        <w:rPr/>
      </w:pPr>
      <w:r>
        <w:rPr/>
        <w:t>V části dvacáté první: doplnit zákon č. 61/2001 Sb., 438/2003 Sb., 167/2004 Sb. a 257/2004 Sb.</w:t>
      </w:r>
    </w:p>
    <w:p>
      <w:pPr>
        <w:pStyle w:val="Normal"/>
        <w:numPr>
          <w:ilvl w:val="0"/>
          <w:numId w:val="8"/>
        </w:numPr>
        <w:rPr/>
      </w:pPr>
      <w:r>
        <w:rPr/>
        <w:t>Za část dvacátou první se doplňuje nová část dvacátá druhá, která zní:</w:t>
      </w:r>
    </w:p>
    <w:p>
      <w:pPr>
        <w:pStyle w:val="ST"/>
        <w:rPr/>
      </w:pPr>
      <w:r>
        <w:rPr/>
        <w:t>„</w:t>
      </w:r>
      <w:r>
        <w:rPr/>
        <w:t>ČÁST dVACátá druhá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z</w:t>
      </w:r>
      <w:r>
        <w:rPr>
          <w:b/>
        </w:rPr>
        <w:t>měna zákona o zaměstnanost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§ 62</w:t>
      </w:r>
    </w:p>
    <w:p>
      <w:pPr>
        <w:pStyle w:val="Normal"/>
        <w:ind w:left="705" w:hanging="0"/>
        <w:jc w:val="both"/>
        <w:rPr/>
      </w:pPr>
      <w:r>
        <w:rPr/>
        <w:t>V § 5 písm. c) bodu 5 zákona č. 435/2004 Sb., o zaměstnanosti, se za slovo „manžela“ doplňují slova „nebo registrovaného partnera“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31.</w:t>
        <w:tab/>
        <w:t>Za část dvacátou druhou se doplňuje nová část dvacátá třetí, která zní:</w:t>
      </w:r>
    </w:p>
    <w:p>
      <w:pPr>
        <w:pStyle w:val="ST"/>
        <w:rPr/>
      </w:pPr>
      <w:r>
        <w:rPr/>
        <w:t>ČÁST dVACátá TŘet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z</w:t>
      </w:r>
      <w:r>
        <w:rPr>
          <w:b/>
        </w:rPr>
        <w:t>měna zákona o důchodovém pojiště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§ 63</w:t>
      </w:r>
    </w:p>
    <w:p>
      <w:pPr>
        <w:pStyle w:val="Normal"/>
        <w:ind w:left="705" w:hanging="0"/>
        <w:jc w:val="both"/>
        <w:rPr/>
      </w:pPr>
      <w:r>
        <w:rPr/>
        <w:t>V § 50 odst. 5 Zákon č. 155/1995 Sb., o důchodovém pojištění, ve znění zákona č. 134/1997 Sb., zákona č. 289/1997 Sb., zákona č. 224/1999 Sb., zákona č. 18/2000 Sb., zákona č. 118/2000 Sb., zákona č. 132/2000 Sb., zákona č. 220/2000 Sb., zákona č. 116/2001 Sb., zákona č. 188/2001 Sb., zákona č. 353/2001 Sb., zákona č. 198/2002 Sb., zákona č. 263/2002 Sb., zákona č. 264/2002 Sb., zákona č. 362/2003 Sb., zákona č. 424/2003 Sb., zákona č. 425/2003 Sb., zákona č. 85/2004 Sb., zákona č. 281/2004 Sb., zákona č. 359/2004 Sb. a zákona č. 436/2004 Sb. se za slovo „manželství“ vkládají slova „nebo registrovaného partnerství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32.</w:t>
        <w:tab/>
        <w:t>Dosavadní část dvacátá druhá se přeznačí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p o v 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z m o c ň u j e</w:t>
      </w:r>
    </w:p>
    <w:p>
      <w:pPr>
        <w:pStyle w:val="Normal"/>
        <w:ind w:left="1416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1" w:leader="none"/>
        </w:tabs>
        <w:ind w:left="2121" w:hanging="705"/>
        <w:jc w:val="both"/>
        <w:rPr/>
      </w:pPr>
      <w:r>
        <w:rPr/>
        <w:t>aby ve spolupráci s legislativním odborem Kanceláře Poslanecké sněmovny provedla příslušné legislativně technické úprav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1" w:leader="none"/>
        </w:tabs>
        <w:ind w:left="2121" w:hanging="705"/>
        <w:jc w:val="both"/>
        <w:rPr/>
      </w:pPr>
      <w:r>
        <w:rPr/>
        <w:t>aby na schůzi Poslanecké sněmovny podala zprávu o výsledcích projednávání tohoto poslaneckého návrhu zákona na schůzi petičního výboru.</w:t>
      </w:r>
    </w:p>
    <w:p>
      <w:pPr>
        <w:pStyle w:val="Normal"/>
        <w:ind w:left="2121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 v.r.</w:t>
        <w:tab/>
        <w:tab/>
        <w:t>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JUDr. Zuzka Rujbrová v.r.</w:t>
      </w:r>
    </w:p>
    <w:p>
      <w:pPr>
        <w:pStyle w:val="Normal"/>
        <w:ind w:left="1416" w:hanging="0"/>
        <w:jc w:val="center"/>
        <w:rPr/>
      </w:pPr>
      <w:r>
        <w:rPr/>
        <w:t>zpravodajka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05"/>
        </w:tabs>
        <w:ind w:left="705" w:hanging="5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705"/>
        </w:tabs>
        <w:ind w:left="70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05:00Z</dcterms:created>
  <dc:creator>Schwarzová Hana</dc:creator>
  <dc:description/>
  <dc:language>en-US</dc:language>
  <cp:lastModifiedBy>Krickova Dana</cp:lastModifiedBy>
  <cp:lastPrinted>2004-09-13T16:04:00Z</cp:lastPrinted>
  <dcterms:modified xsi:type="dcterms:W3CDTF">2004-09-13T14:05:00Z</dcterms:modified>
  <cp:revision>2</cp:revision>
  <dc:subject/>
  <dc:title>Parlament České republiky</dc:title>
</cp:coreProperties>
</file>