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0. schůze, dne 29. červ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 , že předsedkyně výboru JUDr. Zuzka Rujbrová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a)    v y ř i z u j e    </w:t>
      </w:r>
      <w:r>
        <w:rPr/>
        <w:t xml:space="preserve"> pet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daňová soustava (proti jednání Finančního úřadu v Jablonci n. N. vůči společnosti SOLITER, a.s.) – čj. 54/P/04 (Daniela Varcabová, Společnost SOLITER, a.s., Nádražní 10/148, 486 45 Jablonec nad Nisou)</w:t>
      </w:r>
    </w:p>
    <w:p>
      <w:pPr>
        <w:pStyle w:val="Normal"/>
        <w:ind w:left="1416" w:hanging="0"/>
        <w:jc w:val="both"/>
        <w:rPr/>
      </w:pPr>
      <w:r>
        <w:rPr/>
        <w:t>(- čeká se na odpověď MF a ombudsmana)</w:t>
      </w:r>
    </w:p>
    <w:p>
      <w:pPr>
        <w:pStyle w:val="Normal"/>
        <w:ind w:left="702" w:firstLine="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b)    p o v ě ř i l a    </w:t>
      </w:r>
      <w:r>
        <w:rPr/>
        <w:t xml:space="preserve"> vyřízením petic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ociální vztahy (proti stávajícímu způsobu financování neziskového sektoru) – čj. 52/P/04 (Víta Procházková, Hlinky 138, 603) </w:t>
      </w:r>
    </w:p>
    <w:p>
      <w:pPr>
        <w:pStyle w:val="Normal"/>
        <w:ind w:left="1636" w:firstLine="488"/>
        <w:jc w:val="both"/>
        <w:rPr/>
      </w:pPr>
      <w:r>
        <w:rPr>
          <w:b/>
        </w:rPr>
        <w:t>- Taťánu Fischerovou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ezinárodní politika (další archy petice proti připravovaným změnám na česko-slovenské hranici a požadující zachování dosavadního režimu, který umožňuje překračování tohoto úseku státních hranic na kterémkoliv vhodném místě) – čj. 56/P/04 (Ing. Jana Juřenčáková, Rokytnice 181, 763 21 Slavičín) 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Vlastislava Antolá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ultura a náboženství (proti výstavbě orientálního kulturního centra – mešity v Teplicích v prostoru Zámecké zahrady) – čj. 57/P/04 (Zdeněk Brynda, Českobratrská 25, 415 01 Teplice) 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Kateřinu Dostálov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hanging="568"/>
        <w:jc w:val="both"/>
        <w:rPr/>
      </w:pPr>
      <w:r>
        <w:rPr>
          <w:b/>
        </w:rPr>
        <w:t>c)     p o s t o u p i l a</w:t>
      </w:r>
      <w:r>
        <w:rPr/>
        <w:t xml:space="preserve">  věcně příslušnému orgánu Poslanecké sněmovny k vyřízení      pet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zdraví (za zlepšení stavu českého zdravotnictví) – čj. 53/P/04 a 61/P/04 (JUDr. V. Filip, Čéčova 11, 370 04 České Budějovice)</w:t>
      </w:r>
    </w:p>
    <w:p>
      <w:pPr>
        <w:pStyle w:val="Normal"/>
        <w:ind w:left="2124" w:hanging="0"/>
        <w:jc w:val="both"/>
        <w:rPr/>
      </w:pPr>
      <w:r>
        <w:rPr>
          <w:b/>
        </w:rPr>
        <w:t>- výboru pro sociální politiku a zdravotnictví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organizace školství (petice absolventů Vyšších vojenských učilišť za přiznání titulu „magistr“) – čj. 55/P/04 (JUDr. Petr Šikula, Mikulovská 6, 629 00 Brno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   výboru pro vědu, vzdělání, kulturu, mládež a tělovýchovu</w:t>
      </w:r>
    </w:p>
    <w:p>
      <w:pPr>
        <w:pStyle w:val="Normal"/>
        <w:jc w:val="both"/>
        <w:rPr>
          <w:b/>
          <w:b/>
          <w:sz w:val="44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 petici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kologická politika (petice s výzvou, aby se ČR stala členem Mezinárodní velrybářské komise; podpora Úmluvy o regulaci velrybářství) – čj. 58/P/04 (Greenpeace, Českomalínská 27, 160 00  Praha 6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Z. Rujbrov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draví (za zachování rozsahu činnosti Nemocnice TGM v Hodoníně a za zachování jejího samostatného vedení) – čj. 59/P/04 (František Prokeš, Vančurova 7, 605 01 Hodonín) 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J. Boháčková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560" w:hanging="284"/>
        <w:jc w:val="both"/>
        <w:rPr/>
      </w:pPr>
      <w:r>
        <w:rPr/>
        <w:t>-   daňová soustava (proti jednání Finančního úřadu pro Prahu 1 vůči společnosti        PRIMOSSA, a.s.) – čj. 60/P/04 (Pavel Novotný, Řepčická 1142/22, 100 00 Praha 10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ec V. Vota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áva a svobody (proti uzákonění tzv. „registrovaného partnerství osob stejného pohlaví“) – čj. 62/P/04 (Zdeněk Soukup, Mlýnská 457, 403 31 Ústí nad Labem 16) 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J. Vojtilová</w:t>
      </w:r>
    </w:p>
    <w:p>
      <w:pPr>
        <w:pStyle w:val="Normal"/>
        <w:spacing w:lineRule="atLeast" w:line="240"/>
        <w:rPr>
          <w:rFonts w:ascii="Tms Rmn;Times New Roman" w:hAnsi="Tms Rmn;Times New Roman" w:cs="Tms Rmn;Times New Roman"/>
          <w:lang w:eastAsia="cs-CZ"/>
        </w:rPr>
      </w:pPr>
      <w:r>
        <w:rPr>
          <w:rFonts w:cs="Tms Rmn;Times New Roman" w:ascii="Tms Rmn;Times New Roman" w:hAnsi="Tms Rmn;Times New Roman"/>
          <w:lang w:eastAsia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ýkonná moc a státní správa (požadavek občanů obce Habrůvka ve věci navrácení kulturního domu do vlastnictví obce) – čj. 63/P/04 (Mgr. Jiří Hruban, Advokátní kancelář, Nám. Svobody 2, 678 01 Blansko) 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ec P. Hrnčíř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konná moc a státní správa (</w:t>
      </w:r>
      <w:r>
        <w:rPr>
          <w:color w:val="000000"/>
          <w:lang w:eastAsia="cs-CZ"/>
        </w:rPr>
        <w:t>požadavek Sdružení majitelů garáží Plzeň Bory - letiště ve věci převodu pozemků pro sportovní činnost dle ust. § 14 zák. č. 290/2002 Sb.</w:t>
      </w:r>
      <w:r>
        <w:rPr/>
        <w:t xml:space="preserve">) – čj. 64/P/04 (Ing. Jiří Köllner, ZO AVZO TSČ SMG Plzeň Bory, U Borského parku 38, 301 00 Plzeň) 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ec J. Lobkowicz</w:t>
      </w:r>
    </w:p>
    <w:p>
      <w:pPr>
        <w:pStyle w:val="Normal"/>
        <w:ind w:left="702" w:firstLine="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ociální vztahy ((proti stávajícímu způsobu financování neziskového sektoru) – čj. 65/P/04 (Jarmila Kaslová, Přímětice 526, 669 04 Znojmo) </w:t>
      </w:r>
    </w:p>
    <w:p>
      <w:pPr>
        <w:pStyle w:val="Normal"/>
        <w:ind w:left="928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- poslankyně T. Fischerová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ind w:left="127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školství (petice na podporu otevření waldorfské mateřské školy – třídy v Českém Krumlově od září 2004) – čj. 66/P/04 (Mgr. Martina Vudyová, Občanské sdružení „Náruč a bezpečí – W. mateřská škola“, Plešivec 383, 381 01 Český Krumlov) 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T. Fischerová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ociální problém (petice proti poskytování a zprostředkování sexuálních služeb na Václav. nám.) – čj. 68/P/04 (Marta Guthová, U Obecního dvora 4, 110 00 Praha 1) 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ec S. Křeč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09:20:00Z</dcterms:created>
  <dc:creator>Schwarzová Hana</dc:creator>
  <dc:description/>
  <dc:language>en-US</dc:language>
  <cp:lastModifiedBy>Krickova Dana</cp:lastModifiedBy>
  <cp:lastPrinted>2004-06-30T08:37:00Z</cp:lastPrinted>
  <dcterms:modified xsi:type="dcterms:W3CDTF">2004-07-07T09:20:00Z</dcterms:modified>
  <cp:revision>2</cp:revision>
  <dc:subject/>
  <dc:title>Parlament České republiky</dc:title>
</cp:coreProperties>
</file>