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z 29. schůze  dne 18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K bodu: </w:t>
      </w:r>
      <w:r>
        <w:rPr/>
        <w:t xml:space="preserve"> </w:t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s o u h l a s í       s tím, aby za petiční výbor vyřídil petici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ýkonná moc a státní správa (petice proti připravovaným změnám na česko-slovenské hranici a požadující zachování dosavadního režimu, který umožňuje překračování tohoto úseku státních hranic na kterémkoliv vhodném místě) – čj. 51/P/04 (Ing. Jana Juřenčáková, Rokytnice 181, 763 21 Slavičín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V. Antolák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(+ kopii zaslat poslaneckým klubům k využití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866"/>
        </w:tabs>
        <w:ind w:left="1866" w:hanging="4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2T06:28:00Z</dcterms:created>
  <dc:creator>Schwarzová Hana</dc:creator>
  <dc:description/>
  <dc:language>en-US</dc:language>
  <cp:lastModifiedBy>Krickova Dana</cp:lastModifiedBy>
  <cp:lastPrinted>2004-05-19T09:54:00Z</cp:lastPrinted>
  <dcterms:modified xsi:type="dcterms:W3CDTF">2004-06-02T06:28:00Z</dcterms:modified>
  <cp:revision>2</cp:revision>
  <dc:subject/>
  <dc:title>Parlament České republiky</dc:title>
</cp:coreProperties>
</file>