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9. schůze dne 18. květ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 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ind w:left="1419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 xml:space="preserve">p o v ě ř u j e    předsedkyni výboru JUDr. Zuzku Rujbrovou, aby termín a pořad </w:t>
        <w:br/>
        <w:t xml:space="preserve">                              30. schůze upřesnila.</w:t>
      </w:r>
    </w:p>
    <w:p>
      <w:pPr>
        <w:pStyle w:val="Normal"/>
        <w:ind w:left="1419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</w:t>
        <w:tab/>
        <w:t>JUDr. Zuzka Rujbrová 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6:25:00Z</dcterms:created>
  <dc:creator>Schwarzová Hana</dc:creator>
  <dc:description/>
  <dc:language>en-US</dc:language>
  <cp:lastModifiedBy>Krickova Dana</cp:lastModifiedBy>
  <cp:lastPrinted>2004-05-19T09:30:00Z</cp:lastPrinted>
  <dcterms:modified xsi:type="dcterms:W3CDTF">2004-06-02T06:25:00Z</dcterms:modified>
  <cp:revision>2</cp:revision>
  <dc:subject/>
  <dc:title>Parlament České republiky</dc:title>
</cp:coreProperties>
</file>