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4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9. schůze dne 18. květ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ávěrečný účet za rok 2003 - projednání kapitoly 343 - Úřad pro ochranu osobních údaj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 po úvodním slově náměstka předsedy Úřadu pro ochranu osobních údajů Ing. Ivo Blažka, zpravodajské zprávě Ing. V. Nedvědové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.</w:t>
        <w:tab/>
        <w:t>s o u h l a s í    se státním závěrečným účtem ČR za rok 2003, kap. 343 - Úřad pro ochranu osobních údajů ve výši příjmů 722,84 tis. Kč, ve výši skutečně vyčerpaných výdajů  63 608,38  tis. Kč, z toho kapitálových 4 072,76  tis. Kč;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I.</w:t>
        <w:tab/>
        <w:t xml:space="preserve">d o p o r u č u j e     Poslanecké sněmovně Parlamentu, aby státní závěrečný účet ČR za rok 2003, kapitola 343 - Úřad pro ochranu osobních údajů ve výši příjmů 722,84 tis. Kč a ve výši skutečně vyčerpaných výdajů 63 608,38 tis. Kč, z toho kapitálových </w:t>
        <w:br/>
        <w:t>4 072,76 tis. Kč    s c h v á l i l a  ;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II.</w:t>
        <w:tab/>
        <w:t>z m o c ň u j e     zpravodajku výboru, aby toto usnesení předložila rozpočtovému výboru Poslanecké sněmovny a zúčastnila se jednání zpravodajů ke státnímu závěrečnému účtu za rok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</w:r>
      <w:r>
        <w:rPr>
          <w:b/>
        </w:rPr>
        <w:t>PaedDr. Květoslava Čelišová v.r.</w:t>
        <w:tab/>
      </w:r>
      <w:r>
        <w:rPr/>
        <w:tab/>
        <w:tab/>
      </w:r>
      <w:r>
        <w:rPr>
          <w:b/>
        </w:rPr>
        <w:t>JUDr. Zuzka Rujbrová v.r.</w:t>
      </w:r>
    </w:p>
    <w:p>
      <w:pPr>
        <w:pStyle w:val="Normal"/>
        <w:ind w:left="705" w:hanging="0"/>
        <w:jc w:val="both"/>
        <w:rPr/>
      </w:pPr>
      <w:r>
        <w:rPr/>
        <w:tab/>
        <w:t>ověřovatelka výboru</w:t>
        <w:tab/>
        <w:tab/>
        <w:t xml:space="preserve">             </w:t>
        <w:tab/>
        <w:tab/>
        <w:t xml:space="preserve"> předsedkyně výboru</w:t>
        <w:tab/>
        <w:tab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Ing. Veronika Nedvědová v.r.</w:t>
      </w:r>
    </w:p>
    <w:p>
      <w:pPr>
        <w:pStyle w:val="Normal"/>
        <w:ind w:left="705" w:hanging="0"/>
        <w:jc w:val="center"/>
        <w:rPr/>
      </w:pPr>
      <w:r>
        <w:rPr/>
        <w:t>zpravodajk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6:25:00Z</dcterms:created>
  <dc:creator>Schwarzová Hana</dc:creator>
  <dc:description/>
  <dc:language>en-US</dc:language>
  <cp:lastModifiedBy>Krickova Dana</cp:lastModifiedBy>
  <cp:lastPrinted>2002-08-07T15:07:00Z</cp:lastPrinted>
  <dcterms:modified xsi:type="dcterms:W3CDTF">2004-05-25T08:20:00Z</dcterms:modified>
  <cp:revision>3</cp:revision>
  <dc:subject/>
  <dc:title>Parlament České republiky</dc:title>
</cp:coreProperties>
</file>