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z mimořádné schůze, dne 13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Schválení cesty a složení delegace petičního výboru do Slovins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 c h v a l u j e     ve smyslu schváleného záměru cest (usnesení organizačního výboru č. 232 ze 17. 12. 2003) delegaci poslanců petičního výboru ve složení:    V. Nájemník (vedoucí delegace),  V. Antolák, J. Boháčková a V. Votava (náhradnice: V. Nedvědová) na služební cestu do Slovinska v termínu </w:t>
        <w:br/>
        <w:t>od 1. do 4. června 2004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 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 s tím, že náklady spojené s cestou hradí Poslanecká sněmov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    vedoucího delegace V. Nájemníka k dalším jednáním týkajícím se výše uvedené zahraniční ces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40:00Z</dcterms:created>
  <dc:creator>Schwarzová Hana</dc:creator>
  <dc:description/>
  <dc:language>en-US</dc:language>
  <cp:lastModifiedBy>Krickova Dana</cp:lastModifiedBy>
  <cp:lastPrinted>2004-05-13T14:40:00Z</cp:lastPrinted>
  <dcterms:modified xsi:type="dcterms:W3CDTF">2004-05-13T12:40:00Z</dcterms:modified>
  <cp:revision>2</cp:revision>
  <dc:subject/>
  <dc:title>Parlament České republiky</dc:title>
</cp:coreProperties>
</file>