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5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 ve smyslu schváleného záměru cest delegaci poslanců petičního výboru ve složení Z. Rujbrová (vedoucí delegace), H. Orgoníková, </w:t>
        <w:br/>
        <w:t>J. Lobkowicz a P. Hrnčíř (náhradníci: V. Antolák, V. Nájemník) na služební cestu do Thajska a Vietnamu v termínu od 22. do 31. května 200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 delegace Z. Rujbr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Taťána Fischer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9:15:00Z</dcterms:created>
  <dc:creator>Schwarzová Hana</dc:creator>
  <dc:description/>
  <dc:language>en-US</dc:language>
  <cp:lastModifiedBy>Krickova Dana</cp:lastModifiedBy>
  <cp:lastPrinted>2004-05-05T08:11:00Z</cp:lastPrinted>
  <dcterms:modified xsi:type="dcterms:W3CDTF">2004-05-06T09:15:00Z</dcterms:modified>
  <cp:revision>2</cp:revision>
  <dc:subject/>
  <dc:title>Parlament České republiky</dc:title>
</cp:coreProperties>
</file>