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4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8. schůze, dne 5. květ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K bodu: </w:t>
      </w:r>
      <w:r>
        <w:rPr/>
        <w:t xml:space="preserve"> </w:t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 xml:space="preserve">Petiční výbo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 xml:space="preserve">I. </w:t>
        <w:tab/>
        <w:t>b e r e    n a    v ě d o m í,   že předsedkyně výboru JUDr. Z. Rujbrová vyřídila petic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čanské právo (petice ve věci problematické restituce a dalších majetkových vztahů k jedné z budov Národního divadla v Praze) čj. 40/P/04 (Jan Šinágl, Nejedlých 335, 267 53 Žebrák)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oudnictví (petice požadující veřejný soud s Vladimírem Hučínem) – čj. 41/P/04 (Jan Šinágl, Nejedlých 335, 267 53 Žebrák)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školství (petice proti ukončení pokusného ověřování programu Waldorfská škola) – čj.  43/P/04  (Ing. Miroslava Preiningerová Ronkova 12, 180 00 Praha 8)</w:t>
      </w:r>
    </w:p>
    <w:p>
      <w:pPr>
        <w:pStyle w:val="Normal"/>
        <w:ind w:left="2124" w:hanging="0"/>
        <w:jc w:val="both"/>
        <w:rPr/>
      </w:pPr>
      <w:r>
        <w:rPr/>
        <w:t>(+ kopie zaslána pro informaci výboru pro vědu, vzdělání, kulturu, mládež a tělovýchovu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aňová soustava (petice proti návrhu zákona o DPH: proti změně DPH za veterinární služby a léčiva) – čj. 44/P/04,  čj. 45/P/04 a čj. 46/P/04 (MVDr. Jan Bernardy, Komora veterinárních lékařů, Palackého 1-3, </w:t>
        <w:br/>
        <w:t>612 42 Brno; MVDr. Vítězslav Raška, OS Komora veterinárních lékařů, Hynaisova 12, 709 00 Ostrava – Mar. Hor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I.</w:t>
        <w:tab/>
        <w:t>s o u h l a s í       s tím, aby za petiční výbor vyřídil petici: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áva a svobody (petice s návrhem na změnu zákona o obcích, týkající se dvojjazyčnosti v obcích obývaných polskou národnostní menšinou) – </w:t>
        <w:br/>
        <w:t>čj. 42/P/04 (Mgr. Josef Szymeczek, předseda Kongresu Poláků v  ČR, Komenského 4, 737 01 Český Těšín)</w:t>
      </w:r>
    </w:p>
    <w:p>
      <w:pPr>
        <w:pStyle w:val="Normal"/>
        <w:ind w:left="2124" w:hanging="0"/>
        <w:jc w:val="both"/>
        <w:rPr>
          <w:b/>
          <w:b/>
        </w:rPr>
      </w:pPr>
      <w:r>
        <w:rPr>
          <w:b/>
        </w:rPr>
        <w:t>- poslanec V. Vo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ciální vztahy (petice zástupců zdravotně postižených proti způsobu financování projektů neziskového sektoru) – čj. 48/P/04 (Víta Procházková, Hlinky 138, 603 00 Brno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poslankyně T. Fischerová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odina (petice na podporu návrhu zákona, který by chránil nenarozený život) – Antonie Jarošová, V Křovinách 1604, 140 00 Praha 4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poslankyně J. Boháčková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 xml:space="preserve">III. </w:t>
        <w:tab/>
        <w:t>p o s t u p u j e     věcně příslušnému orgánu Poslanecké sněmovny k vyřízení  petici: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věrové a finanční instituce (petice za zachování menších spořitelních družstev, záložen a kampeliček) – čj. 47/P/04 (Ing. Vít Oplatek, Horácká družstevní záložna, Bedřicha Václavka 14, 674 01 Třebíč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komisi pro bankovnictv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Taťána Fischer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ab/>
        <w:t>ověřovatelka výboru</w:t>
        <w:tab/>
        <w:tab/>
        <w:tab/>
        <w:tab/>
        <w:t>předsedkyně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866"/>
        </w:tabs>
        <w:ind w:left="1866" w:hanging="45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09:14:00Z</dcterms:created>
  <dc:creator>Schwarzová Hana</dc:creator>
  <dc:description/>
  <dc:language>en-US</dc:language>
  <cp:lastModifiedBy>Krickova Dana</cp:lastModifiedBy>
  <cp:lastPrinted>2004-04-19T12:01:00Z</cp:lastPrinted>
  <dcterms:modified xsi:type="dcterms:W3CDTF">2004-05-06T09:14:00Z</dcterms:modified>
  <cp:revision>2</cp:revision>
  <dc:subject/>
  <dc:title>Parlament České republiky</dc:title>
</cp:coreProperties>
</file>