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3. dub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 , že předsedkyně výboru JUDr. Zuzka Rujbr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p o v ě ř i l a    </w:t>
      </w:r>
      <w:r>
        <w:rPr/>
        <w:t xml:space="preserve"> vyřízením petic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banismus a výstavba (požadující přijetí zákonů, které by zjednodušily a zrychlily proces stavebních řízení) – čj. 33/P/04 – (Miloslava Hodaková, starostka města, Borská 5, 471 23 Zákupy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. Hrnčíř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ciální ochrana (nesouhlas s platnou legislativou ohledně zdravotního a důchodového pojištění, pojistného na soc. zabezpečení, příspěvku na státní politiku zaměstnanosti a minimální daně) – čj. 34/P/04 – (Blanka Šimoníčková, Křepice 165, 691 65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V. Votavu</w:t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a petici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/>
      </w:pPr>
      <w:r>
        <w:rPr/>
        <w:t>rodina (petice na podporu návrhu zákona, který by chránil nenarozený život) – čj. 39/P/04 – (Jiří Manek, Klostermannova 25, 143 00 Praha 412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Z. Rujb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  <w:tab/>
        <w:t>p o s t u p u j e    věcně příslušnému orgánu Poslanecké sněmovny k vyřízení peti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6" w:leader="none"/>
        </w:tabs>
        <w:ind w:left="1086" w:hanging="360"/>
        <w:jc w:val="both"/>
        <w:rPr/>
      </w:pPr>
      <w:r>
        <w:rPr/>
        <w:t>školství (proti dlouhodobému podceňování veřejného vysokého školství v ČR) – čj. 35/P/04 – (Jan Hron, Lipová 1202, 362 22 Nejdek 2)</w:t>
      </w:r>
    </w:p>
    <w:p>
      <w:pPr>
        <w:pStyle w:val="Normal"/>
        <w:ind w:left="729" w:firstLine="708"/>
        <w:jc w:val="both"/>
        <w:rPr>
          <w:b/>
          <w:b/>
        </w:rPr>
      </w:pPr>
      <w:r>
        <w:rPr>
          <w:b/>
        </w:rPr>
        <w:t xml:space="preserve">-   výboru pro vědu, vzdělání, kulturu, mládež a tělovýchovu   </w:t>
      </w:r>
    </w:p>
    <w:p>
      <w:pPr>
        <w:pStyle w:val="Normal"/>
        <w:ind w:lef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6" w:leader="none"/>
        </w:tabs>
        <w:ind w:left="1086" w:hanging="360"/>
        <w:jc w:val="both"/>
        <w:rPr/>
      </w:pPr>
      <w:r>
        <w:rPr/>
        <w:t>zdraví (proti odvolání ředitele Ing. Ivana Holakovského z funkce ředitele Psychiatrické léčebny Horní Beřkovice) – čj. 36/P/04 – (MUDr. Slavomír Pietrucha, psychiatrická léčebna, 411 85 Horní Beřkovice)</w:t>
      </w:r>
    </w:p>
    <w:p>
      <w:pPr>
        <w:pStyle w:val="Normal"/>
        <w:ind w:left="1437" w:hanging="0"/>
        <w:jc w:val="both"/>
        <w:rPr>
          <w:b/>
          <w:b/>
        </w:rPr>
      </w:pPr>
      <w:r>
        <w:rPr>
          <w:b/>
        </w:rPr>
        <w:t>-   výboru pro sociální politiku a zdravotnictví</w:t>
      </w:r>
    </w:p>
    <w:p>
      <w:pPr>
        <w:pStyle w:val="Normal"/>
        <w:ind w:lef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6" w:leader="none"/>
        </w:tabs>
        <w:ind w:left="1086" w:hanging="360"/>
        <w:jc w:val="both"/>
        <w:rPr/>
      </w:pPr>
      <w:r>
        <w:rPr/>
        <w:t>elektrárenský a jaderný průmysl (za narovnání cen elektřiny obyvatelům v jižních Čechách) – čj. 37/P/04 – (Sdružení Jihočeské matky, Mgr. Dana Kuchtová, B. Smetany 19, 370 01 České Budějovice)</w:t>
      </w:r>
    </w:p>
    <w:p>
      <w:pPr>
        <w:pStyle w:val="Normal"/>
        <w:ind w:left="1437" w:hanging="0"/>
        <w:jc w:val="both"/>
        <w:rPr>
          <w:b/>
          <w:b/>
        </w:rPr>
      </w:pPr>
      <w:r>
        <w:rPr>
          <w:b/>
        </w:rPr>
        <w:t>-   hospodářskému výboru</w:t>
      </w:r>
    </w:p>
    <w:p>
      <w:pPr>
        <w:pStyle w:val="Normal"/>
        <w:ind w:left="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6" w:leader="none"/>
        </w:tabs>
        <w:ind w:left="1086" w:hanging="360"/>
        <w:jc w:val="both"/>
        <w:rPr/>
      </w:pPr>
      <w:r>
        <w:rPr/>
        <w:t>poškozování životního prostředí (proti výstavbě skladu vyhořelého jaderného paliva v areálu jaderné elektrárny Temelín) – čj. 38/P/04 - (Sdružení Jihočeské matky, Mgr. Dana Kuchtová, B. Smetany 19, 370 01 České Budějovice)</w:t>
      </w:r>
    </w:p>
    <w:p>
      <w:pPr>
        <w:pStyle w:val="Normal"/>
        <w:ind w:left="729" w:firstLine="708"/>
        <w:jc w:val="both"/>
        <w:rPr>
          <w:b/>
          <w:b/>
        </w:rPr>
      </w:pPr>
      <w:r>
        <w:rPr>
          <w:b/>
        </w:rPr>
        <w:t>- výboru pro veřejnou správu, regionální rozvoj a životní prostředí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12:00Z</dcterms:created>
  <dc:creator>Schwarzová Hana</dc:creator>
  <dc:description/>
  <dc:language>en-US</dc:language>
  <cp:lastModifiedBy>Krickova Dana</cp:lastModifiedBy>
  <cp:lastPrinted>2004-02-20T09:11:00Z</cp:lastPrinted>
  <dcterms:modified xsi:type="dcterms:W3CDTF">2004-04-20T12:12:00Z</dcterms:modified>
  <cp:revision>2</cp:revision>
  <dc:subject/>
  <dc:title>Parlament České republiky</dc:title>
</cp:coreProperties>
</file>