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42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2. března 201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spacing w:val="-3"/>
              </w:rPr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Seznam5"/>
              <w:numPr>
                <w:ilvl w:val="0"/>
                <w:numId w:val="2"/>
              </w:numPr>
              <w:jc w:val="both"/>
              <w:rPr/>
            </w:pPr>
            <w:r>
              <w:rPr/>
              <w:t>posl. Ing. Viktor</w:t>
            </w:r>
            <w:r>
              <w:rPr>
                <w:b/>
              </w:rPr>
              <w:t xml:space="preserve"> Paggio 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  <w:p>
            <w:pPr>
              <w:pStyle w:val="Seznam5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Seznam5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Seznam5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</w:tc>
        <w:tc>
          <w:tcPr>
            <w:tcW w:w="3757" w:type="dxa"/>
            <w:tcBorders/>
          </w:tcPr>
          <w:p>
            <w:pPr>
              <w:pStyle w:val="Seznam5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13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Hosté:</w:t>
            </w:r>
          </w:p>
        </w:tc>
        <w:tc>
          <w:tcPr>
            <w:tcW w:w="7513" w:type="dxa"/>
            <w:tcBorders/>
          </w:tcPr>
          <w:p>
            <w:pPr>
              <w:pStyle w:val="Seznam5"/>
              <w:ind w:left="0" w:hanging="0"/>
              <w:jc w:val="both"/>
              <w:rPr/>
            </w:pPr>
            <w:r>
              <w:rPr>
                <w:color w:val="000000"/>
                <w:lang w:eastAsia="cs-CZ"/>
              </w:rPr>
              <w:t xml:space="preserve">JUDr. Jiří </w:t>
            </w:r>
            <w:r>
              <w:rPr>
                <w:b/>
                <w:color w:val="000000"/>
                <w:lang w:eastAsia="cs-CZ"/>
              </w:rPr>
              <w:t>Pospíšil</w:t>
            </w:r>
            <w:r>
              <w:rPr>
                <w:color w:val="000000"/>
                <w:lang w:eastAsia="cs-CZ"/>
              </w:rPr>
              <w:t xml:space="preserve"> - ministr spravedlnosti 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  <w:t xml:space="preserve">JUDr. Filip </w:t>
            </w:r>
            <w:r>
              <w:rPr>
                <w:b/>
              </w:rPr>
              <w:t>Melzer</w:t>
            </w:r>
            <w:r>
              <w:rPr/>
              <w:t xml:space="preserve">, LL.M., Ph. D. - náměstek ministra spravedlnosti 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>
                <w:spacing w:val="-3"/>
              </w:rPr>
              <w:t xml:space="preserve">Mgr. Ing. Jiří </w:t>
            </w:r>
            <w:r>
              <w:rPr>
                <w:b/>
                <w:spacing w:val="-3"/>
              </w:rPr>
              <w:t>Prošek</w:t>
            </w:r>
            <w:r>
              <w:rPr>
                <w:spacing w:val="-3"/>
              </w:rPr>
              <w:t xml:space="preserve"> - viceprezident Exekutorské komory ČR</w:t>
            </w:r>
          </w:p>
          <w:p>
            <w:pPr>
              <w:pStyle w:val="Normal"/>
              <w:rPr/>
            </w:pPr>
            <w:r>
              <w:rPr/>
              <w:t xml:space="preserve">JUDr. Tomáš </w:t>
            </w:r>
            <w:r>
              <w:rPr>
                <w:b/>
              </w:rPr>
              <w:t>Lichovník</w:t>
            </w:r>
            <w:r>
              <w:rPr/>
              <w:t xml:space="preserve"> - prezident Soudcovské unie ČR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Mgr. Vojtěch </w:t>
            </w:r>
            <w:r>
              <w:rPr>
                <w:rStyle w:val="StrongEmphasis"/>
              </w:rPr>
              <w:t>Jaroš</w:t>
            </w:r>
            <w:r>
              <w:rPr>
                <w:rStyle w:val="StrongEmphasis"/>
                <w:b w:val="false"/>
              </w:rPr>
              <w:t xml:space="preserve"> - soudního exekutor Exekutorského úřadu Znojmo </w:t>
            </w:r>
          </w:p>
          <w:p>
            <w:pPr>
              <w:pStyle w:val="Normal"/>
              <w:rPr/>
            </w:pPr>
            <w:r>
              <w:rPr/>
              <w:t xml:space="preserve">JUDr. Ing. Petr </w:t>
            </w:r>
            <w:r>
              <w:rPr>
                <w:b/>
              </w:rPr>
              <w:t>Kučera</w:t>
            </w:r>
            <w:r>
              <w:rPr/>
              <w:t xml:space="preserve"> - soudní exekutor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Exekutorského úřadu Kladno</w:t>
            </w:r>
            <w:r>
              <w:rPr/>
              <w:br/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/>
              <w:t>a další hosté dle prezenčních listin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Schůzi výboru </w:t>
      </w:r>
      <w:r>
        <w:rPr/>
        <w:t xml:space="preserve">v 9:00 hod. </w:t>
      </w:r>
      <w:r>
        <w:rPr>
          <w:spacing w:val="-3"/>
        </w:rPr>
        <w:t xml:space="preserve">zahájil a řídil předseda výboru posl. Marek Benda. </w:t>
      </w:r>
      <w:r>
        <w:rPr/>
        <w:t xml:space="preserve">Úvodem sdělil, že na schůzi výboru se omlouvají poslanci uvedení na začátku zápis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chválený pořad schůz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Sdělení předsedy výboru</w:t>
      </w:r>
    </w:p>
    <w:p>
      <w:pPr>
        <w:pStyle w:val="Normal"/>
        <w:rPr/>
      </w:pPr>
      <w:r>
        <w:rPr/>
      </w:r>
    </w:p>
    <w:p>
      <w:pPr>
        <w:pStyle w:val="Seznam5"/>
        <w:numPr>
          <w:ilvl w:val="0"/>
          <w:numId w:val="10"/>
        </w:numPr>
        <w:jc w:val="both"/>
        <w:rPr/>
      </w:pPr>
      <w:r>
        <w:rPr/>
        <w:t xml:space="preserve">Návrh termínu a pořadu příští schůze výboru  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Zkladntext2"/>
        <w:numPr>
          <w:ilvl w:val="0"/>
          <w:numId w:val="10"/>
        </w:numPr>
        <w:rPr/>
      </w:pPr>
      <w:r>
        <w:rPr/>
        <w:t>Návrh poslanců Jeronýma Tejce, Bohuslava Sobotky a dalších na vydání zákona, kterým se mění zákon č. 40/2009 Sb., trestní zákoník, ve znění zákona č. 306/2009 Sb. (tisk 428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10"/>
        </w:numPr>
        <w:jc w:val="both"/>
        <w:rPr/>
      </w:pPr>
      <w:r>
        <w:rPr/>
        <w:t>Vládní návrh zákona, kterým se mění zákon č. 99/1963 Sb., občanský soudní řád, ve znění pozdějších předpisů, a další související zákony (tisk 537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3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/>
            </w:pPr>
            <w:r>
              <w:rPr>
                <w:b/>
              </w:rPr>
              <w:t>Návrh poslanců Jeronýma Tejce, Bohuslava Sobotky a dalších na vydání zákona, kterým se mění zákon č. 40/2009 Sb., trestní zákoník, ve znění zákona č. 306/2009 Sb. (tisk 428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ýbor navázal na své jednání dne 18. ledna t.r., které přerušil v obecné rozprav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Zkladntext2"/>
        <w:rPr/>
      </w:pPr>
      <w:r>
        <w:rPr>
          <w:spacing w:val="-3"/>
        </w:rPr>
        <w:tab/>
        <w:t>K n</w:t>
      </w:r>
      <w:r>
        <w:rPr/>
        <w:t xml:space="preserve">ávrhu poslanců Jeronýma Tejce, Bohuslava Sobotky a dalších na vydání zákona, kterým se mění zákon č. 40/2009 Sb., trestní zákoník, ve znění zákona č. 306/2009 Sb. (tisk 428) se vyjádřil člen návrhové skupiny poslanců posl. JUDr. Jeroným Tejc. Mimo jiné uvedl, </w:t>
        <w:br/>
        <w:t>že cílem tohoto návrhu je chránit soukromí lidí (nedovolené sledování), kteří nemají nic "společného" s politikou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 xml:space="preserve">Zpravodaj výboru posl. Rádl zrekapituloval dosavadní průběh projednávání tohoto tisku. Informoval, že Ministerstvo spravedlnosti ČR tento návrh prodiskutovalo s odborníkem na trestní kodex Prof. JUDr. Pavlem Šámalem, Ph.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obecné rozpravě, ve které opakovaně vystoupili posl. Tejc, Rádl a Benda, zazněl návrh </w:t>
        <w:br/>
        <w:t xml:space="preserve">na přerušení projednávání tohoto tisku s tím, že by se pod záštitou ústavně právního výboru konal seminář, na který by byli pozváni zástupci Ministerstva spravedlnosti ČR, Policie ČR, občanských sdružení a zástupci médií. Poslanci se shodli, že je potřeba vést diskusi a poradit se </w:t>
        <w:br/>
        <w:t>s experty na trestní záko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Dále v obecné rozpravě vystoupili posl. Křeček (zejména k problému domovních kamer), Staněk (mj. ke kamerovému systému ve školách), Weberová a Chvojk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e posl. Rádla  přijal </w:t>
      </w:r>
      <w:r>
        <w:rPr>
          <w:b/>
          <w:spacing w:val="-3"/>
          <w:u w:val="single"/>
        </w:rPr>
        <w:t>usnesení č. 107</w:t>
      </w:r>
      <w:r>
        <w:rPr>
          <w:spacing w:val="-3"/>
        </w:rPr>
        <w:t xml:space="preserve">,  v  němž </w:t>
        <w:br/>
      </w:r>
      <w:r>
        <w:rPr/>
        <w:t>ústavně právní výbor v obecné rozpravě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2"/>
        <w:numPr>
          <w:ilvl w:val="0"/>
          <w:numId w:val="12"/>
        </w:numPr>
        <w:rPr/>
      </w:pPr>
      <w:r>
        <w:rPr>
          <w:b/>
          <w:spacing w:val="30"/>
        </w:rPr>
        <w:t xml:space="preserve">přerušuje </w:t>
      </w:r>
      <w:r>
        <w:rPr/>
        <w:t xml:space="preserve">projednávání návrhu poslanců Jeronýma Tejce, Bohuslava Sobotky </w:t>
        <w:br/>
        <w:t xml:space="preserve">a dalších na vydání zákona, kterým se mění zákon č. 40/2009 Sb., trestní zákoník, ve znění zákona č. 306/2009 Sb. (tisk 428) do příští schůze výboru, </w:t>
      </w:r>
    </w:p>
    <w:p>
      <w:pPr>
        <w:pStyle w:val="Zkladntext2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Zkladntext2"/>
        <w:numPr>
          <w:ilvl w:val="0"/>
          <w:numId w:val="12"/>
        </w:numPr>
        <w:rPr/>
      </w:pPr>
      <w:r>
        <w:rPr>
          <w:b/>
          <w:spacing w:val="30"/>
        </w:rPr>
        <w:t xml:space="preserve">pověřuje </w:t>
      </w:r>
      <w:r>
        <w:rPr/>
        <w:t xml:space="preserve">člena návrhové skupiny poslanců posl. JUDr. Jeronýma Tejce </w:t>
        <w:br/>
        <w:t xml:space="preserve">a zpravodaje posl. Mgr. Aleše Rádla k uspořádání semináře, který by se věnoval problematice ochrany soukromí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07 z 10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10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Nedvědová, Chvojka, Tejc, Křeček, Benda, Weberová, Staněk, Rádl, Suchá, Pagg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4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Vládní návrh zákona, kterým se mění zákon č. 99/1963 Sb., občanský soudní řád, ve znění pozdějších předpisů, a další související zákony (tisk 537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ýbor navázal na své jednání dne 18. ledna t.r., které přerušil v obecné rozprav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 xml:space="preserve">Vládní návrh zákona, kterým se mění zákon č. 99/1963 Sb., občanský soudní řád, </w:t>
        <w:br/>
        <w:t>ve znění pozdějších předpisů, a další související zákony (tisk 537) odůvodnil ministr spravedlnosti JUDr. Jiří Pospíšil. Mimo jiné uvedl, že je potřeba reagovat na narůstající veřejnou debatu týkající se vymáhání exekucí úpravou exekučního práv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>
          <w:lang w:eastAsia="cs-CZ"/>
        </w:rPr>
      </w:pPr>
      <w:r>
        <w:rPr/>
        <w:t>Zpravodaj výboru posl. Staněk zrekapituloval dosavadní průběh projednávání tohoto tisku. Informoval, že všem členům výboru dne 24.2.t.r. byl e-mailem zaslán rozsáhlý jeho pozměňovací návrh, na kterém se podílelo i Ministerstvo spravedlnosti ČR</w:t>
      </w:r>
      <w:r>
        <w:rPr>
          <w:spacing w:val="-3"/>
        </w:rPr>
        <w:t>.</w:t>
      </w:r>
    </w:p>
    <w:p>
      <w:pPr>
        <w:pStyle w:val="Seznam5"/>
        <w:ind w:left="0" w:firstLine="708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obšírně vystoupil posl. Staněk, který dle svého pozměňovacího návrhu uvedl jednotlivé navrhované zásadní věcné změny, a to postupně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ředžalobní upomín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/>
        <w:t>nařizování exekuce a pověření exekuto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/>
        <w:t>dvoukolejnos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/>
        <w:t>zrušení generálního inhibitoria u územních samosprávných celk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/>
        <w:t>spojování věcí v exekučním říz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/>
        <w:t>záznam soupisu movitých věc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/>
        <w:t>informování třetích osob o soupis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/>
        <w:t>ochrana práv třetích osob při dražbách movitých věc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/>
        <w:t>navrácení sepsané movité věci třetí osob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/>
        <w:t>omezení výše náhrad, které náležejí do nákladů exeku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/>
        <w:t>změna kárného říz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Jeho vystoupení průběžně doplňoval i náměstek ministra spravedlnosti JUDr. Filip Melzer, LL.M., Ph. D.</w:t>
        <w:tab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>
          <w:spacing w:val="-3"/>
        </w:rPr>
        <w:t xml:space="preserve">Poslanci vyslovili souhlas s vystoupením viceprezidenta Exekutorské komory ČR </w:t>
        <w:br/>
        <w:t xml:space="preserve">Mgr. Ing. Jiřího Proška, </w:t>
      </w:r>
      <w:r>
        <w:rPr/>
        <w:t xml:space="preserve">prezidenta Soudcovské unie ČR JUDr. Tomáše Lichovníka, </w:t>
        <w:br/>
      </w:r>
      <w:r>
        <w:rPr>
          <w:rStyle w:val="StrongEmphasis"/>
          <w:b w:val="false"/>
        </w:rPr>
        <w:t>soudního exekutora Exekutorského úřadu Znojmo Mgr. Vojtěcha Jaroše a</w:t>
      </w:r>
      <w:r>
        <w:rPr/>
        <w:t xml:space="preserve"> soudního exekutora</w:t>
      </w:r>
      <w:r>
        <w:rPr>
          <w:b/>
        </w:rPr>
        <w:t xml:space="preserve"> </w:t>
      </w:r>
      <w:r>
        <w:rPr>
          <w:rStyle w:val="StrongEmphasis"/>
          <w:b w:val="false"/>
        </w:rPr>
        <w:t>Exekutorského úřadu Kladno</w:t>
      </w:r>
      <w:r>
        <w:rPr/>
        <w:t xml:space="preserve"> JUDr. Ing. Petra Kučery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obšírné obecné rozpravě k jednotlivým navrhovaným změnám opakovaně vystoupili posl. Benda, Staněk, Chvojka, Weberová, Tejc, Křeček, Paggio a Suchá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Na vystoupení poslanců průběžně reagovali ministr spravedlnosti JUDr. Jiří Pospíšil </w:t>
        <w:br/>
        <w:t xml:space="preserve">a náměstek ministra spravedlnosti JUDr. Filip Melzer, LL.M., Ph. D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Závěrem rozsáhlé diskuse předseda výboru posl. Benda požádal poslance, aby další připomínky k tomuto tisku směřovali zpravodaji posl. Staňkov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/>
        <w:t xml:space="preserve">Poté výbor na návrh zpravodaje posl. Staňka přijal </w:t>
      </w:r>
      <w:r>
        <w:rPr>
          <w:b/>
          <w:u w:val="single"/>
        </w:rPr>
        <w:t>usnesení č. 108</w:t>
      </w:r>
      <w:r>
        <w:rPr/>
        <w:t xml:space="preserve">,  v  němž ústavně právní výbor v obecné rozpravě </w:t>
      </w:r>
      <w:r>
        <w:rPr>
          <w:b/>
          <w:color w:val="000000"/>
          <w:spacing w:val="30"/>
        </w:rPr>
        <w:t>přerušuje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projednávání v</w:t>
      </w:r>
      <w:r>
        <w:rPr/>
        <w:t>ládního návrhu zákona, kterým se mění zákon č. 99/1963 Sb., občanský soudní řád, ve znění pozdějších předpisů, a další související zákony (tisk 537) do příští schůze výboru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08 z 8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Nedvědová, Zemek, Chvojka, Křeček, Benda, Staněk, Suchá, Paggio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         Sdělení předsedy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ředseda výboru posl. Benda uvedl, že každý měsíc poslancům jsou zasílány Z</w:t>
      </w:r>
      <w:r>
        <w:rPr>
          <w:color w:val="000000"/>
          <w:lang w:eastAsia="cs-CZ"/>
        </w:rPr>
        <w:t xml:space="preserve">právy </w:t>
        <w:br/>
        <w:t xml:space="preserve">stálé zástupkyně Parlamentu ČR při Parlamentním shromáždění Rady Evropy </w:t>
        <w:br/>
        <w:t xml:space="preserve">od  Mgr. Pejchalové. Poslanci byli dotázáni, zda tyto zprávy takto vyhovují s tím, </w:t>
        <w:br/>
        <w:t>že mohou být případně zodpovídány i jejich specifické dotaz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ále předseda uvedl, že zahraniční pracovní cesta 4 poslanců ÚPV do Rakouska se má uskutečnit ve dnech 10. až 13. dubna t.r. Na návrh předsedy </w:t>
      </w:r>
      <w:r>
        <w:rPr>
          <w:spacing w:val="-3"/>
        </w:rPr>
        <w:t xml:space="preserve">výboru  posl. Bendy </w:t>
        <w:br/>
      </w:r>
      <w:r>
        <w:rPr/>
        <w:t xml:space="preserve">a po rozpravě ústavně právní výbor přijal </w:t>
      </w:r>
      <w:r>
        <w:rPr>
          <w:b/>
          <w:u w:val="single"/>
        </w:rPr>
        <w:t>usnesení č. 109,</w:t>
      </w:r>
      <w:r>
        <w:rPr>
          <w:b/>
        </w:rPr>
        <w:t xml:space="preserve"> </w:t>
      </w:r>
      <w:r>
        <w:rPr/>
        <w:t>v němž mj. odsouhlasil uskutečnit zahraniční pracovní cestu do Rakouska, a to od 10. do 13. dubna 2012. Delegace poslanců bude v tomto složení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Marek Benda</w:t>
        <w:tab/>
        <w:tab/>
        <w:tab/>
        <w:tab/>
        <w:t xml:space="preserve">předseda výboru </w:t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>a vedoucí delegace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Jan Chvojka</w:t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Stanislav Polčák</w:t>
        <w:tab/>
        <w:tab/>
        <w:tab/>
        <w:tab/>
        <w:tab/>
        <w:tab/>
        <w:t>TOP 09 a Starostové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Mgr. Jana Suchá</w:t>
        <w:tab/>
        <w:tab/>
        <w:tab/>
        <w:t>místopředsedkyně výboru</w:t>
        <w:tab/>
        <w:t>VV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JUDr. Stanislav Křeček</w:t>
        <w:tab/>
        <w:tab/>
        <w:t>místopředseda výboru</w:t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/>
      </w:pPr>
      <w:r>
        <w:rPr>
          <w:spacing w:val="-3"/>
        </w:rPr>
        <w:tab/>
        <w:t>JUDr. Ivana Weberová</w:t>
        <w:tab/>
        <w:tab/>
        <w:tab/>
        <w:tab/>
        <w:tab/>
        <w:tab/>
        <w:tab/>
        <w:t>ODS.</w:t>
        <w:tab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09 z 8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Nedvědová, Zemek, Chvojka, Křeček, Benda, Staněk, Suchá, Paggi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Dále p</w:t>
      </w:r>
      <w:r>
        <w:rPr>
          <w:spacing w:val="-3"/>
          <w:lang w:val="en-GB"/>
        </w:rPr>
        <w:t>o úvodním slově předsedy výboru posl. Bendy a po rozpravě ústavně právní výbor přijal:</w:t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lang w:val="en-GB"/>
        </w:rPr>
      </w:pPr>
      <w:r>
        <w:rPr>
          <w:b/>
          <w:u w:val="single"/>
          <w:lang w:val="en-GB"/>
        </w:rPr>
        <w:t>usnesení č. 110</w:t>
      </w:r>
      <w:r>
        <w:rPr>
          <w:lang w:val="en-GB"/>
        </w:rPr>
        <w:t xml:space="preserve">, v němž zřídil podle § 44 zákona č. 90/1995 Sb., o jednacím řádu Poslanecké sněmovny, ve znění pozdějších předpisů, finanční podvýbor ústavně právního výboru a stanovil, že počet členů podvýboru je 8 poslanců. Dále </w:t>
      </w:r>
      <w:r>
        <w:rPr/>
        <w:t>zvolil</w:t>
      </w:r>
    </w:p>
    <w:p>
      <w:pPr>
        <w:pStyle w:val="Normal"/>
        <w:suppressAutoHyphens w:val="true"/>
        <w:spacing w:lineRule="auto" w:line="360"/>
        <w:ind w:left="360" w:firstLine="348"/>
        <w:jc w:val="both"/>
        <w:rPr/>
      </w:pPr>
      <w:r>
        <w:rPr>
          <w:lang w:val="en-GB"/>
        </w:rPr>
        <w:t>a)</w:t>
      </w:r>
      <w:r>
        <w:rPr/>
        <w:t xml:space="preserve"> za členy podvýboru tyto poslanc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/>
      </w:pPr>
      <w:r>
        <w:rPr/>
        <w:tab/>
      </w:r>
      <w:r>
        <w:rPr>
          <w:spacing w:val="-3"/>
          <w:lang w:val="en-GB"/>
        </w:rPr>
        <w:t xml:space="preserve">posl. JUDr.  Pavla Staňka  </w:t>
        <w:tab/>
        <w:tab/>
        <w:t>(ODS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sl. JUDr. Stanislava Grospiče</w:t>
        <w:tab/>
        <w:t>(KSČM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sl. JUDr. Jana Chvojku</w:t>
        <w:tab/>
        <w:tab/>
        <w:t>(ČSSD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sl. Ing. Viktora Paggia</w:t>
        <w:tab/>
        <w:tab/>
        <w:t>(VV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sl. JUDr. Stanislava Polčáka</w:t>
        <w:tab/>
        <w:t>(TOP 09 a Starostové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sl. Mgr. Janu Suchou</w:t>
        <w:tab/>
        <w:tab/>
        <w:t>(VV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/>
      </w:pPr>
      <w:r>
        <w:rPr>
          <w:spacing w:val="-3"/>
          <w:lang w:val="en-GB"/>
        </w:rPr>
        <w:tab/>
        <w:t>posl. Mgr. Aleše Rádla</w:t>
        <w:tab/>
        <w:tab/>
        <w:t>(ODS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 xml:space="preserve">posl. Ing. Václava Zemka </w:t>
        <w:tab/>
        <w:tab/>
        <w:t>(ČSSD)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/>
      </w:pPr>
      <w:r>
        <w:rPr>
          <w:lang w:val="en-GB"/>
        </w:rPr>
        <w:tab/>
        <w:tab/>
      </w:r>
      <w:r>
        <w:rPr/>
        <w:tab/>
      </w:r>
    </w:p>
    <w:p>
      <w:pPr>
        <w:pStyle w:val="Endnot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předsedou podvýboru posl. JUDr. Pavla Staňka,</w:t>
      </w:r>
    </w:p>
    <w:p>
      <w:pPr>
        <w:pStyle w:val="Normal"/>
        <w:ind w:firstLine="708"/>
        <w:jc w:val="both"/>
        <w:rPr/>
      </w:pPr>
      <w:r>
        <w:rPr/>
        <w:t xml:space="preserve">c)  místopředsedou podvýboru posl. Ing. Václava Zemka. </w:t>
        <w:tab/>
      </w:r>
    </w:p>
    <w:p>
      <w:pPr>
        <w:pStyle w:val="Normal"/>
        <w:tabs>
          <w:tab w:val="clear" w:pos="708"/>
          <w:tab w:val="left" w:pos="-720" w:leader="none"/>
          <w:tab w:val="left" w:pos="2835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ind w:left="709" w:hanging="283"/>
        <w:jc w:val="both"/>
        <w:rPr/>
      </w:pPr>
      <w:r>
        <w:rPr>
          <w:b/>
          <w:u w:val="single"/>
          <w:lang w:val="en-GB"/>
        </w:rPr>
        <w:t>usnesení č. 111</w:t>
      </w:r>
      <w:r>
        <w:rPr>
          <w:lang w:val="en-GB"/>
        </w:rPr>
        <w:t>, v němž zřídil  podle § 44 zákona č. 90/1995 Sb., o jednacím řádu Poslanecké sněmovny, ve znění pozdějších předpisů, podvýbor ústavně právního výboru pro lidská práva a stanovil, že počet členů podvýboru je 9 poslanců. Dále zvolil</w:t>
      </w:r>
    </w:p>
    <w:p>
      <w:pPr>
        <w:pStyle w:val="Endnot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členy podvýboru tyto poslanc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/>
      </w:pPr>
      <w:r>
        <w:rPr/>
        <w:tab/>
      </w:r>
      <w:r>
        <w:rPr>
          <w:spacing w:val="-3"/>
          <w:lang w:val="en-GB"/>
        </w:rPr>
        <w:t>posl. JUDr. Jana Chvojku</w:t>
        <w:tab/>
        <w:tab/>
        <w:t>(ČSSD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/>
      </w:pPr>
      <w:r>
        <w:rPr/>
        <w:tab/>
      </w:r>
      <w:r>
        <w:rPr>
          <w:spacing w:val="-3"/>
          <w:lang w:val="en-GB"/>
        </w:rPr>
        <w:t xml:space="preserve">posl. Marka Bendu </w:t>
        <w:tab/>
        <w:tab/>
        <w:tab/>
        <w:t>(ODS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/>
      </w:pPr>
      <w:r>
        <w:rPr/>
        <w:tab/>
      </w:r>
      <w:r>
        <w:rPr>
          <w:spacing w:val="-3"/>
          <w:lang w:val="en-GB"/>
        </w:rPr>
        <w:t xml:space="preserve">posl. Lenku Kohoutovou </w:t>
        <w:tab/>
        <w:tab/>
        <w:t>(ODS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 xml:space="preserve">posl. JUDr. Stanislava Křečka </w:t>
        <w:tab/>
        <w:t>(ČSSD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sl. JUDr. Marii Nedvědovou</w:t>
        <w:tab/>
        <w:t>(KSČM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 xml:space="preserve">posl. Mgr. Romana Sklenáka </w:t>
        <w:tab/>
        <w:t>(ČSSD)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 xml:space="preserve">posl. JUDr. Pavla Staňka </w:t>
        <w:tab/>
        <w:tab/>
        <w:t>(ODS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sl. Mgr. Janu Suchou</w:t>
        <w:tab/>
        <w:tab/>
        <w:t>(VV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sl. JUDr. Ivanu Weberovou</w:t>
        <w:tab/>
        <w:t>(ODS)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68" w:leader="none"/>
        </w:tabs>
        <w:suppressAutoHyphens w:val="true"/>
        <w:ind w:left="72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</w:rPr>
        <w:t>b)  předsedou podvýboru posl. JUDr. Jana Chvojku,</w:t>
      </w:r>
    </w:p>
    <w:p>
      <w:pPr>
        <w:pStyle w:val="Normal"/>
        <w:ind w:firstLine="708"/>
        <w:jc w:val="both"/>
        <w:rPr/>
      </w:pPr>
      <w:r>
        <w:rPr/>
        <w:t xml:space="preserve">c)  místopředsedkyní podvýboru posl. JUDr. Marii Nedvědovou. </w:t>
        <w:tab/>
      </w:r>
    </w:p>
    <w:p>
      <w:pPr>
        <w:pStyle w:val="Normal"/>
        <w:tabs>
          <w:tab w:val="clear" w:pos="708"/>
          <w:tab w:val="left" w:pos="-720" w:leader="none"/>
          <w:tab w:val="left" w:pos="2835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10 z 8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Nedvědová, Zemek, Chvojka, Křeček, Benda, Staněk, Suchá, Paggi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11 z 8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Nedvědová, Zemek, Chvojka, Křeček, Benda, Staněk, Suchá, Paggi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>
          <w:spacing w:val="-3"/>
        </w:rPr>
        <w:t xml:space="preserve">Předseda výboru posl. Benda </w:t>
      </w:r>
      <w:r>
        <w:rPr/>
        <w:t xml:space="preserve">doporučil, aby se ústavně právní výbor sešel v průběhu březnové plenární schůze Poslanecké sněmovny a návrh termínu i pořadu příští schůze výboru si dohodl na základě toho, jaké tisky výboru budou přikázány. </w:t>
      </w:r>
      <w:r>
        <w:rPr>
          <w:spacing w:val="-3"/>
        </w:rPr>
        <w:t xml:space="preserve">Poslanci s tímto vyslovili souhla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 13:40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Marie </w:t>
            </w:r>
            <w:r>
              <w:rPr>
                <w:b/>
                <w:caps/>
              </w:rPr>
              <w:t>Nedvědová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 xml:space="preserve">Bend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kern w:val="0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56:00Z</dcterms:created>
  <dc:creator>Kancelář Posl. sněmovny</dc:creator>
  <dc:description/>
  <dc:language>en-US</dc:language>
  <cp:lastModifiedBy>Jana Dvorakova</cp:lastModifiedBy>
  <cp:lastPrinted>2012-03-22T15:50:00Z</cp:lastPrinted>
  <dcterms:modified xsi:type="dcterms:W3CDTF">2012-03-22T14:56:00Z</dcterms:modified>
  <cp:revision>2</cp:revision>
  <dc:subject/>
  <dc:title>Z á p i s</dc:title>
</cp:coreProperties>
</file>