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3. dub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 xml:space="preserve">s c h v a l u j e     termín a pořad své 28. schůze dne 20. dubna 2004 – </w:t>
        <w:br/>
        <w:t>viz příloha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  předsedkyni výboru JUDr. Zuzku Rujbrovou, aby pořad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PaedDr. Květoslava Čelišová v.r. 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i/>
        </w:rPr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jc w:val="center"/>
        <w:rPr/>
      </w:pPr>
      <w:r>
        <w:rPr/>
        <w:t>4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8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úterý dne 20. dubna 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4, Praha 1, 1. pat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 zasedací místnosti č. 108A (ve „Státních aktech“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6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  <w:r>
        <w:rPr>
          <w:b/>
          <w:spacing w:val="-3"/>
          <w:lang w:val="en-GB"/>
        </w:rPr>
        <w:tab/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-3"/>
          <w:lang w:val="en-GB"/>
        </w:rPr>
        <w:t>16.00 hod.</w:t>
      </w: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>Pokračování cyklu „Můžete pomoci občanovi?“, tentokrát na téma „Je ochrana práv duševně nemocných dostatečná?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       </w:t>
      </w:r>
      <w:r>
        <w:rPr>
          <w:b/>
        </w:rPr>
        <w:t>18.3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8.40 hod.</w:t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8.5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spacing w:val="-3"/>
          <w:lang w:val="en-GB"/>
        </w:rPr>
      </w:pPr>
      <w:r>
        <w:rPr>
          <w:b/>
          <w:spacing w:val="-3"/>
          <w:lang w:val="en-GB"/>
        </w:rPr>
        <w:t>19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Doprojednání případně neskončených bodů programu 27. schůze PV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>6)</w:t>
        <w:tab/>
        <w:t>Návrh na vyřízení peticí došlých Poslanecké sněmovně</w:t>
        <w:tab/>
        <w:tab/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JUDr. Zuzka Rujbrová  v.r.</w:t>
      </w:r>
    </w:p>
    <w:p>
      <w:pPr>
        <w:pStyle w:val="Normal"/>
        <w:ind w:left="4956" w:firstLine="708"/>
        <w:jc w:val="both"/>
        <w:rPr/>
      </w:pPr>
      <w:r>
        <w:rPr/>
        <w:t xml:space="preserve">   </w:t>
      </w:r>
      <w:r>
        <w:rPr/>
        <w:t>předsedkyně výboru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10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4-04-20T12:10:00Z</dcterms:modified>
  <cp:revision>2</cp:revision>
  <dc:subject/>
  <dc:title>Parlament České republiky</dc:title>
</cp:coreProperties>
</file>