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a přijet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c h v a l u j e     ve smyslu schváleného záměru zahraničních akcí uspořádání setkání petičního výboru se zástupci petičních výborů parlamentů SRN, Bulharska, Polska, Maďarska a Slovenska v Praze v termínu 16. – 17. září 200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ouhlas s konáním uvedeného setkání na náklady PSP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Stanislav Křeček  v. r.</w:t>
        <w:tab/>
        <w:tab/>
        <w:tab/>
        <w:t>JUDr. Zuzka Rujbrová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23:00Z</dcterms:created>
  <dc:creator>Schwarzová Hana</dc:creator>
  <dc:description/>
  <dc:language>en-US</dc:language>
  <cp:lastModifiedBy>Krickova Dana</cp:lastModifiedBy>
  <cp:lastPrinted>2004-03-10T08:43:00Z</cp:lastPrinted>
  <dcterms:modified xsi:type="dcterms:W3CDTF">2004-03-24T08:23:00Z</dcterms:modified>
  <cp:revision>2</cp:revision>
  <dc:subject/>
  <dc:title>Parlament České republiky</dc:title>
</cp:coreProperties>
</file>