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32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K bodu:</w:t>
      </w:r>
      <w:r>
        <w:rPr/>
        <w:tab/>
        <w:t>Zahraniční cesty a přijet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5"/>
        <w:jc w:val="both"/>
        <w:rPr/>
      </w:pPr>
      <w:r>
        <w:rPr/>
        <w:t xml:space="preserve">Petiční výbor po rozpravě 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 c h v a l u j e     ve smyslu schváleného záměru cest delegaci poslanců petičního výboru ve složení Z. Rujbrová (vedoucí delegace), J. Lobkowicz, </w:t>
        <w:br/>
        <w:t>V. Nájemník a V. Votava (náhradníci: J. Boháčková, K. Čelišová) na služební cestu na Kubu v termínu od 17. do 23. dubna 200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 xml:space="preserve">II. </w:t>
        <w:tab/>
        <w:t>p o v ě ř u j e    místopředsedkyni výboru, aby toto usnesení předa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I.</w:t>
        <w:tab/>
        <w:t>d o p o r u č u j e    organizačnímu výboru vyslovit s touto zahraniční pracovní cestou souhlas s tím, že náklady spojené s cestou hradí Poslanecká sněmovn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 o v ě ř u j e    vedoucí delegace Z. Rujbrovou k dalším jednáním týkajícím se výše uvedené zahraniční cesty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JUDr. Stanislav Křeček v. r.</w:t>
        <w:tab/>
        <w:tab/>
        <w:tab/>
        <w:t>Ing. Hana Orgoníková v. r.</w:t>
      </w:r>
    </w:p>
    <w:p>
      <w:pPr>
        <w:pStyle w:val="Normal"/>
        <w:jc w:val="both"/>
        <w:rPr/>
      </w:pPr>
      <w:r>
        <w:rPr/>
        <w:tab/>
        <w:t>ověřovatel výboru</w:t>
        <w:tab/>
        <w:tab/>
        <w:tab/>
        <w:tab/>
        <w:tab/>
        <w:t>místo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8:00Z</dcterms:created>
  <dc:creator>Schwarzová Hana</dc:creator>
  <dc:description/>
  <dc:language>en-US</dc:language>
  <cp:lastModifiedBy>Krickova Dana</cp:lastModifiedBy>
  <cp:lastPrinted>2004-03-10T08:43:00Z</cp:lastPrinted>
  <dcterms:modified xsi:type="dcterms:W3CDTF">2004-03-24T08:18:00Z</dcterms:modified>
  <cp:revision>2</cp:revision>
  <dc:subject/>
  <dc:title>Parlament České republiky</dc:title>
</cp:coreProperties>
</file>