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9. břez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)</w:t>
        <w:tab/>
        <w:t xml:space="preserve">v y ř í d i l a     </w:t>
      </w:r>
      <w:r>
        <w:rPr/>
        <w:t>petic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425"/>
        <w:jc w:val="both"/>
        <w:rPr/>
      </w:pPr>
      <w:r>
        <w:rPr/>
        <w:t xml:space="preserve">-    daňová soustava (nesouhlas se zvýšením daně z přidané hodnoty z 5 % na </w:t>
        <w:br/>
        <w:t>19 % u hotelierské a restaurační činnosti) – čj. 30/P/04 (Vlastimil Žáček, restaurace „U Lípy“, 400 00 Ústí nad Labem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291"/>
        <w:jc w:val="both"/>
        <w:rPr/>
      </w:pPr>
      <w:r>
        <w:rPr/>
        <w:t>-  zdraví (za zachování povinného členství v České lékařské komoře) – čj.  13/P/04 (Doc.  Mudr. Václav Dostál, předseda České lékařské komory v Hradci Králové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701" w:hanging="425"/>
        <w:jc w:val="both"/>
        <w:rPr/>
      </w:pPr>
      <w:r>
        <w:rPr/>
        <w:t xml:space="preserve">  </w:t>
      </w:r>
      <w:r>
        <w:rPr/>
        <w:t>-   kultura a náboženství (za zrušení peněz)  – čj. 23/P/04 (Ing. Ivo A. Benda, P.O.Box 51, 470 06 Česká Lípa 6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b)</w:t>
        <w:tab/>
        <w:t>p o s t o u p i l a</w:t>
      </w:r>
      <w:r>
        <w:rPr/>
        <w:t xml:space="preserve">     věcně příslušnému orgánu Poslanecké sněmovny k vyřízení 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petici</w:t>
      </w:r>
    </w:p>
    <w:p>
      <w:pPr>
        <w:pStyle w:val="Normal"/>
        <w:ind w:left="1701" w:hanging="285"/>
        <w:jc w:val="both"/>
        <w:rPr/>
      </w:pPr>
      <w:r>
        <w:rPr/>
        <w:t>-  výzkum a duševní vlastnictví (petice uživatelů předmětu ochrany podle autorského s žádostí o přijetí novely autorského zákona č. 121/2000) – čj. 6/P/04 (HO.RE.KA ČR, Vinohradská 46, 120 41 Praha 2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ýboru pro vědu, vzdělání, kulturu, mládež a tělovýchovu</w:t>
      </w:r>
    </w:p>
    <w:p>
      <w:pPr>
        <w:pStyle w:val="Normal"/>
        <w:ind w:left="1701" w:hanging="425"/>
        <w:jc w:val="both"/>
        <w:rPr/>
      </w:pPr>
      <w:r>
        <w:rPr/>
      </w:r>
    </w:p>
    <w:p>
      <w:pPr>
        <w:pStyle w:val="Normal"/>
        <w:ind w:left="1701" w:hanging="425"/>
        <w:jc w:val="both"/>
        <w:rPr/>
      </w:pPr>
      <w:r>
        <w:rPr/>
        <w:t>-   průmyslová odvětví (proti usnesení zastupitelstva hl. m. Prahy o změně předpisů upravujících taxislužbu) – čj. 16/P/04 (Jiří Kvasnička, AAA radio- taxi s.r.o., Wuchterlova 7, 160 00 Praha 6)</w:t>
      </w:r>
    </w:p>
    <w:p>
      <w:pPr>
        <w:pStyle w:val="Normal"/>
        <w:ind w:left="1701" w:hanging="425"/>
        <w:jc w:val="both"/>
        <w:rPr/>
      </w:pPr>
      <w:r>
        <w:rPr/>
        <w:tab/>
        <w:tab/>
      </w:r>
      <w:r>
        <w:rPr>
          <w:b/>
        </w:rPr>
        <w:t>-    hospodářskému výboru</w:t>
      </w:r>
    </w:p>
    <w:p>
      <w:pPr>
        <w:pStyle w:val="TextBody"/>
        <w:ind w:left="1701" w:hanging="425"/>
        <w:rPr>
          <w:b/>
          <w:b/>
        </w:rPr>
      </w:pPr>
      <w:r>
        <w:rPr>
          <w:b/>
        </w:rPr>
      </w:r>
    </w:p>
    <w:p>
      <w:pPr>
        <w:pStyle w:val="TextBody"/>
        <w:ind w:left="1701" w:hanging="425"/>
        <w:rPr/>
      </w:pPr>
      <w:r>
        <w:rPr/>
        <w:t>-  organizace školství (proti pokynu ministryně školství, který omezuje       činnost malotřídních škol) – čj. 20/P/04 (ZŠ a MŠ Ochoz u Brna, 664 02 Ochoz u Brna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ýboru pro vědu, vzdělání, kulturu, mládež a tělovýchovu</w:t>
      </w:r>
    </w:p>
    <w:p>
      <w:pPr>
        <w:pStyle w:val="Normal"/>
        <w:ind w:left="1416" w:hanging="0"/>
        <w:jc w:val="both"/>
        <w:rPr/>
      </w:pPr>
      <w:r>
        <w:rPr/>
        <w:t xml:space="preserve">    </w:t>
      </w:r>
      <w:r>
        <w:rPr/>
        <w:t>(+ petice stejného obsahu čj. 21/P/04, 26/P/04, 27/P/04, 28/P/04, 29/P/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c) </w:t>
        <w:tab/>
        <w:t xml:space="preserve">p o v ě ř i l a    </w:t>
      </w:r>
      <w:r>
        <w:rPr/>
        <w:t>vyřízením petic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701" w:hanging="285"/>
        <w:jc w:val="both"/>
        <w:rPr/>
      </w:pPr>
      <w:r>
        <w:rPr/>
        <w:t>-   rodina (petice proti interrupcím) – čj. 7/P/04 (Jindřich Pokorný, Nejedlého 11, 683 00 Brno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kyni J. Vojtilov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283"/>
        <w:jc w:val="both"/>
        <w:rPr/>
      </w:pPr>
      <w:r>
        <w:rPr/>
        <w:t>-   životní prostředí (petice proti hlubinnému úložišti radioaktivního odpadu) – čj. 9/P/04 (Petr Klásek, starosta, obec Chanovice, 341 01 Chanovice 36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ab/>
        <w:t>-    poslance P. Hrnčíř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left="1701" w:hanging="283"/>
        <w:rPr/>
      </w:pPr>
      <w:r>
        <w:rPr/>
        <w:t>-</w:t>
        <w:tab/>
        <w:t>školství (petice za zachování vojenské konzervatoře v Roudnici nad Labem) – čj. 10/P/04 (Karel Přibyl, Sdružení rodičů žáků Vojenské konzervatoře, Bělidlo 90, 517 24 Borohrádek)</w:t>
      </w:r>
    </w:p>
    <w:p>
      <w:pPr>
        <w:pStyle w:val="Zkladntextodsazen2"/>
        <w:numPr>
          <w:ilvl w:val="0"/>
          <w:numId w:val="2"/>
        </w:numPr>
        <w:rPr>
          <w:b/>
          <w:b/>
        </w:rPr>
      </w:pPr>
      <w:r>
        <w:rPr>
          <w:b/>
        </w:rPr>
        <w:t>poslankyni K. Čelišovou</w:t>
      </w:r>
    </w:p>
    <w:p>
      <w:pPr>
        <w:pStyle w:val="Zkladntextodsazen2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1701" w:hanging="283"/>
        <w:jc w:val="both"/>
        <w:rPr/>
      </w:pPr>
      <w:r>
        <w:rPr/>
        <w:t>-  kultura a náboženství (petice za dostatečné respektování důstojnosti státních symbolů) – čj. 11/P/04   (Václav Papoušek, Turnovská 10, 180 00 Praha 8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   poslance M. Váňu</w:t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ind w:left="1701" w:hanging="285"/>
        <w:rPr/>
      </w:pPr>
      <w:r>
        <w:rPr/>
        <w:t xml:space="preserve"> </w:t>
      </w:r>
      <w:r>
        <w:rPr/>
        <w:t>-  sociální ochrana (petice proti odvolání ředitele ÚSP Hajnice) – čj. 12/P/04    (Ivana Kyselová, Vratislavské nám. 76, 535 01 Přelouč)</w:t>
      </w:r>
    </w:p>
    <w:p>
      <w:pPr>
        <w:pStyle w:val="Zkladntextodsazen2"/>
        <w:ind w:left="1843" w:hanging="285"/>
        <w:rPr/>
      </w:pPr>
      <w:r>
        <w:rPr>
          <w:b/>
        </w:rPr>
        <w:tab/>
        <w:tab/>
        <w:t>-   poslankyni T. Fischerovou</w:t>
      </w:r>
    </w:p>
    <w:p>
      <w:pPr>
        <w:pStyle w:val="Normal"/>
        <w:ind w:left="1701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425"/>
        <w:jc w:val="both"/>
        <w:rPr/>
      </w:pPr>
      <w:r>
        <w:rPr/>
        <w:t>-</w:t>
        <w:tab/>
        <w:t>sociální ochrana (nesouhlas s platnou legislativou ohledně zdravotního a důchodového pojištění, pojistného na soc. zabezpečení, příspěvku na státní politiku zaměstnanosti a minimální daně) – čj. 14/P/04 (Miroslav Švejda, Grafické studio, Francouzská 46, 602 00 Brno)</w:t>
      </w:r>
    </w:p>
    <w:p>
      <w:pPr>
        <w:pStyle w:val="Normal"/>
        <w:ind w:left="1701" w:hanging="425"/>
        <w:jc w:val="both"/>
        <w:rPr/>
      </w:pPr>
      <w:r>
        <w:rPr/>
        <w:tab/>
        <w:tab/>
      </w:r>
      <w:r>
        <w:rPr>
          <w:b/>
        </w:rPr>
        <w:t>-  poslance V. Votavu</w:t>
      </w:r>
    </w:p>
    <w:p>
      <w:pPr>
        <w:pStyle w:val="Normal"/>
        <w:ind w:left="1701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425"/>
        <w:jc w:val="both"/>
        <w:rPr/>
      </w:pPr>
      <w:r>
        <w:rPr/>
        <w:t>-   sociální ochrana (nesouhlas s platnou legislativou ohledně zdravotního a     důchodového pojištění, pojistného na soc. zabezpečení, příspěvku na státní politiku zaměstnanosti a minimální daně) – čj. 24/P/04 (Blanka Šimoníčková, 691 65  Křepice 165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ce V. Votav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360"/>
        <w:jc w:val="both"/>
        <w:rPr/>
      </w:pPr>
      <w:r>
        <w:rPr>
          <w:b/>
        </w:rPr>
        <w:t>-</w:t>
        <w:tab/>
      </w:r>
      <w:r>
        <w:rPr/>
        <w:t>sociální ochrana (nesouhlas s platnou legislativou ohledně zdravotního a             důchodového pojištění, pojistného na soc. zabezpečení, příspěvku na státní politiku zaměstnanosti a minimální daně) – čj. 25/P/04 (Věra Gilová, Nedamovská 202, 471 41 Dubá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ce V. Votav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283"/>
        <w:jc w:val="both"/>
        <w:rPr/>
      </w:pPr>
      <w:r>
        <w:rPr/>
        <w:t>- občanské právo (petice proti současnému záměru vlády privatizovat prosperující závod BUDVAR v Českých Budějovicích) – čj. 15/P/04 (František Schramhauser, Slunečná 975/11, 370 01 České Budějovice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 poslance J. Karase</w:t>
        <w:tab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291"/>
        <w:jc w:val="both"/>
        <w:rPr/>
      </w:pPr>
      <w:r>
        <w:rPr/>
        <w:t>-  komunikace (petice proti návrhu zákona o rozhlasových a televizních poplatcích) –  čj. 17/P/04 a 22/P/04 (JUDr. František Vozka, J. Herolda 8/1560, 700 30 Ostrava Hrabůvka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  poslankyni K. Dostálovou</w:t>
      </w:r>
    </w:p>
    <w:p>
      <w:pPr>
        <w:pStyle w:val="Zkladntextodsazen2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701" w:hanging="425"/>
        <w:jc w:val="both"/>
        <w:rPr/>
      </w:pPr>
      <w:r>
        <w:rPr/>
        <w:t xml:space="preserve"> </w:t>
      </w:r>
      <w:r>
        <w:rPr/>
        <w:t xml:space="preserve">-  </w:t>
        <w:tab/>
        <w:t xml:space="preserve">urbanismus a výstavba (petice za narovnání nájemného, za odstranění dvojích cen nájemného – čj. 18/P/04 (Ing. Tomáš Nenička, E. Beneše 9, </w:t>
        <w:br/>
        <w:t>747 05 Opava)</w:t>
      </w:r>
    </w:p>
    <w:p>
      <w:pPr>
        <w:pStyle w:val="Normal"/>
        <w:ind w:left="993" w:hanging="0"/>
        <w:jc w:val="both"/>
        <w:rPr/>
      </w:pPr>
      <w:r>
        <w:rPr/>
        <w:tab/>
        <w:tab/>
      </w:r>
      <w:r>
        <w:rPr>
          <w:b/>
        </w:rPr>
        <w:t>-    poslance S. Křečka</w:t>
      </w:r>
    </w:p>
    <w:p>
      <w:pPr>
        <w:pStyle w:val="Normal"/>
        <w:ind w:left="1701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425"/>
        <w:jc w:val="both"/>
        <w:rPr/>
      </w:pPr>
      <w:r>
        <w:rPr/>
        <w:t>-</w:t>
        <w:tab/>
        <w:t xml:space="preserve">rodina (petice „zastánců práva na život“ - proti legalizaci potratů) – čj. 19/P/04 (Marie Křížová, Vondrákova 30, 602 00 Brno) </w:t>
      </w:r>
    </w:p>
    <w:p>
      <w:pPr>
        <w:pStyle w:val="Normal"/>
        <w:ind w:left="1701" w:hanging="425"/>
        <w:jc w:val="both"/>
        <w:rPr/>
      </w:pPr>
      <w:r>
        <w:rPr/>
        <w:tab/>
        <w:tab/>
      </w:r>
      <w:r>
        <w:rPr>
          <w:b/>
        </w:rPr>
        <w:t>-   poslankyni J. Vojtilov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II. </w:t>
        <w:tab/>
        <w:t>p o s t u p u j e      věcně příslušnému orgánu Poslanecké sněmovny k vyřízení peti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425"/>
        <w:jc w:val="both"/>
        <w:rPr/>
      </w:pPr>
      <w:r>
        <w:rPr/>
        <w:t>-  zdraví (požadavky k řešení zhoršující se situace ve zdravotnictví) – čj.      31/P/04 (JUDr. Vojtěch Filip, Čéčova 11, 370 04 České Budějovice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výboru pro sociální politiku a zdravotnictv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2" w:firstLine="1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2" w:firstLine="1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JUDr. Stanislav Křeček v. r.</w:t>
        <w:tab/>
        <w:tab/>
        <w:tab/>
        <w:t>JUDr. Zuzka Rujbrová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5:00Z</dcterms:created>
  <dc:creator>Schwarzová Hana</dc:creator>
  <dc:description/>
  <dc:language>en-US</dc:language>
  <cp:lastModifiedBy>Krickova Dana</cp:lastModifiedBy>
  <cp:lastPrinted>2004-01-14T12:32:00Z</cp:lastPrinted>
  <dcterms:modified xsi:type="dcterms:W3CDTF">2004-03-24T08:15:00Z</dcterms:modified>
  <cp:revision>2</cp:revision>
  <dc:subject/>
  <dc:title>Parlament České republiky</dc:title>
</cp:coreProperties>
</file>