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schůze, dne 11. únor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Projednání poslaneckého návrhu zákona, kterým se mění zákon č. 20/1966 Sb., o péči a zdraví lidu, ve  znění pozdějších předpisů, zákon č. 301/2000 Sb., </w:t>
        <w:br/>
        <w:t xml:space="preserve">o matrikách, jménu a příjmení a o změně některých souvisejících zákonů, </w:t>
        <w:br/>
        <w:t>ve znění pozdějších předpisů, a zákon č. 48/1997 Sb., o veřejném zdravotním pojištění, ve znění pozdějších předpisů (tisk č. 41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>po odůvodnění poslance RNDr. Viléma Holáně, zpravodajské zprávě poslankyně JUDr. Zuzky Rujbrové a po ukončení obecné roz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I.         d o p o r u č u j e     Poslanecké sněmovně Parlamentu přijmout následující usnesení:</w:t>
      </w:r>
    </w:p>
    <w:p>
      <w:pPr>
        <w:pStyle w:val="Normal"/>
        <w:ind w:left="709" w:hanging="709"/>
        <w:jc w:val="both"/>
        <w:rPr/>
      </w:pPr>
      <w:r>
        <w:rPr/>
        <w:tab/>
        <w:t xml:space="preserve">„Poslanecká sněmovna zamítá poslanecký návrh zákona, kterým se mění zákon č. 20/1966 Sb., o péči a zdraví lidu, ve  znění pozdějších předpisů, zákon č. 301/2000 Sb., o matrikách, jménu a příjmení a o změně některých souvisejících zákonů, </w:t>
        <w:br/>
        <w:t>ve znění pozdějších předpisů, a zákon č. 48/1997 Sb., o veřejném zdravotním pojištění, ve znění pozdějších předpisů (tisk č. 414).“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708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m o c ň u j e    </w:t>
      </w:r>
    </w:p>
    <w:p>
      <w:pPr>
        <w:pStyle w:val="Normal"/>
        <w:ind w:left="708" w:hanging="0"/>
        <w:jc w:val="both"/>
        <w:rPr/>
      </w:pPr>
      <w:r>
        <w:rPr/>
        <w:t>zpravodajku výboru, aby na schůzi Poslanecké sněmovny podala zprávu o výsledcích projednávání tohoto návrhu zákona na schůzi petičního výbo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ind w:firstLine="708"/>
        <w:rPr/>
      </w:pPr>
      <w:r>
        <w:rPr/>
        <w:t>Ing. Jitka Vojtilová v.r.</w:t>
        <w:tab/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JUDr. Zuzka Rujbrová v.r.</w:t>
      </w:r>
    </w:p>
    <w:p>
      <w:pPr>
        <w:pStyle w:val="Normal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33:00Z</dcterms:created>
  <dc:creator>Schwarzová Hana</dc:creator>
  <dc:description/>
  <dc:language>en-US</dc:language>
  <cp:lastModifiedBy>Krickova Dana</cp:lastModifiedBy>
  <cp:lastPrinted>2004-02-12T08:38:00Z</cp:lastPrinted>
  <dcterms:modified xsi:type="dcterms:W3CDTF">2004-02-12T13:33:00Z</dcterms:modified>
  <cp:revision>2</cp:revision>
  <dc:subject/>
  <dc:title>Parlament České republiky</dc:title>
</cp:coreProperties>
</file>