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2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4. schůze, dne 20. ledna 2004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5" w:hanging="705"/>
        <w:jc w:val="both"/>
        <w:rPr/>
      </w:pPr>
      <w:r>
        <w:rPr>
          <w:u w:val="single"/>
        </w:rPr>
        <w:t>K bodu:</w:t>
      </w:r>
      <w:r>
        <w:rPr/>
        <w:tab/>
        <w:t>Návrh na vyřízení peticí došlých Poslanecké sněmovn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Petič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</w:t>
        <w:tab/>
        <w:t>b e r e   n a   v ě d o m í   , že předsedkyně výboru JUDr. Zuzka Rujbrová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702" w:firstLine="6"/>
        <w:jc w:val="both"/>
        <w:rPr/>
      </w:pPr>
      <w:r>
        <w:rPr>
          <w:b/>
        </w:rPr>
        <w:t xml:space="preserve">a)    v y ř í d i l a    </w:t>
      </w:r>
      <w:r>
        <w:rPr/>
        <w:t xml:space="preserve"> petici</w:t>
      </w:r>
    </w:p>
    <w:p>
      <w:pPr>
        <w:pStyle w:val="Normal"/>
        <w:ind w:left="702" w:firstLine="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ekologická politika (petice za účinnou ochranu zvířat proti týrání) – čj. 191/P/03 (Alice Oppová, První společnost za práva koček, Na Bluku 431, 252 28 Černošice) </w:t>
      </w:r>
    </w:p>
    <w:p>
      <w:pPr>
        <w:pStyle w:val="Normal"/>
        <w:ind w:left="2124" w:hanging="0"/>
        <w:jc w:val="both"/>
        <w:rPr/>
      </w:pPr>
      <w:r>
        <w:rPr/>
        <w:t xml:space="preserve">a kopie k využití zaslána zemědělskému a ústavně právnímu výboru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76" w:hanging="568"/>
        <w:jc w:val="both"/>
        <w:rPr/>
      </w:pPr>
      <w:r>
        <w:rPr>
          <w:b/>
        </w:rPr>
        <w:t>b)     p o s t o u p i l a</w:t>
      </w:r>
      <w:r>
        <w:rPr/>
        <w:t xml:space="preserve">  věcně příslušnému orgánu Poslanecké sněmovny k vyřízení      petic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701" w:hanging="285"/>
        <w:jc w:val="both"/>
        <w:rPr/>
      </w:pPr>
      <w:r>
        <w:rPr/>
        <w:t>- dokumentace (k návrhu zákona o archivnictví a spisové službě, dalším     tématem petice je stanovisko k zajištění kvalifikované výuky dějepisu na školách) – čj. 190/P/03 (Sdružení historiků ČR, PO Box 66, 110 01 Praha 1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výboru pro vědu, vzdělání, kulturu, mládež a tělovýchovu</w:t>
      </w:r>
    </w:p>
    <w:p>
      <w:pPr>
        <w:pStyle w:val="Normal"/>
        <w:ind w:left="2484" w:hanging="0"/>
        <w:jc w:val="both"/>
        <w:rPr/>
      </w:pPr>
      <w:r>
        <w:rPr/>
        <w:t>(a kopie zaslána k využití i výboru pro veřejnou správu, regionální rozvoj a životní prostředí)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1701" w:hanging="283"/>
        <w:jc w:val="both"/>
        <w:rPr/>
      </w:pPr>
      <w:r>
        <w:rPr/>
        <w:t xml:space="preserve">-  zdraví (petice k problematice financování zdravotnictví) – čj. 193/P/03   (Marie Kružíková, Vrchlického 59, 587 25 Jihlava) 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</w:rPr>
        <w:t>- výboru pro sociální politiku a zdravotnictv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I.</w:t>
        <w:tab/>
        <w:t>s o u h l a s í     s tím, aby za petiční výbor vyřídil petici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1410" w:firstLine="8"/>
        <w:jc w:val="both"/>
        <w:rPr/>
      </w:pPr>
      <w:r>
        <w:rPr/>
        <w:t>- sociální ochrana (petice upozorňující na nedostatečnou ochranu osob se    závažnou duševní poruchou) – čj. 192/P/03 (Ing. Josef Závišek, Občanské sdružení AMICUS-Brno, Riegrova 435, 666 01 Tišnov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tím jsou vyžádána stanoviska od MZd, MSp, MPSV a od mpř.   vlády PhDr. P. Mareše, CSc.</w:t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  <w:t>- poslankyně Z. Rujbrová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8" w:hanging="1418"/>
        <w:jc w:val="both"/>
        <w:rPr/>
      </w:pPr>
      <w:r>
        <w:rPr/>
        <w:tab/>
        <w:t>- společenský život (petice občanů příhraniční obce Dolní Dvořiště požadující zákaz prostituce na veřejném  prostranství a regulaci činnosti „night clubů“) – čj. 1/P/04 (Ing. Květoslava Lauterbachová, 382 72 Dolní Dvořiště 212)</w:t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  <w:t>- poslankyně K. Čelišová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0"/>
        <w:jc w:val="both"/>
        <w:rPr/>
      </w:pPr>
      <w:r>
        <w:rPr/>
        <w:t>- občanské právo (další archy petice ve věci problematické restituce a dalších majetkových vztahů k jedné z budov Národního divadla v Praze) – čj. 2/P/04 (Jan Šinágl, Nejedlých 335, 267 53 Žebrák)</w:t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  <w:t>- poslankyně Z. Rujbrová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0"/>
        <w:jc w:val="both"/>
        <w:rPr/>
      </w:pPr>
      <w:r>
        <w:rPr/>
        <w:t>- úvěrové a finanční instituce (požadavek členů Moravskoslezské živnostenské družstevní záložny ve věci výplaty z náhrad Fondu družstevních záložen v nestandardních případech) – čj. 3/P/04 (Jaroslav Frank, Husova 652, 749 01 Vítkov)</w:t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  <w:t>- poslanec V. Votav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0"/>
        <w:jc w:val="both"/>
        <w:rPr/>
      </w:pPr>
      <w:r>
        <w:rPr/>
        <w:t>- zaměstnanost (požadavky týkající se problematiky dlouhodobě nezaměstnaných) –  čj. 4/P/04 (Martin Píša, starosta obce Tachov, Tachov čp. 22, 472 01 Doksy)</w:t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  <w:t>- poslankyně J. Vojtilová</w:t>
      </w:r>
    </w:p>
    <w:p>
      <w:pPr>
        <w:pStyle w:val="Normal"/>
        <w:ind w:left="14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0"/>
        <w:jc w:val="both"/>
        <w:rPr/>
      </w:pPr>
      <w:r>
        <w:rPr/>
        <w:t>- občanské právo (petice ve věci nezákonných machinací s majetky dlužníků a pomoci při nápravě takto vzniklých škod) – čj. 5/P/04 (Ing. Miroslav Vacek, Občanské sdružení Svitavsko, Petra Jilemnického 398, Polička 572 01)</w:t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  <w:t>- poslanec V. Nájemník</w:t>
      </w:r>
    </w:p>
    <w:p>
      <w:pPr>
        <w:pStyle w:val="Normal"/>
        <w:ind w:left="14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0"/>
        <w:jc w:val="both"/>
        <w:rPr/>
      </w:pPr>
      <w:r>
        <w:rPr/>
        <w:t>- petice za ochranu života od početí až do přirozeného konce – Josef Bekera</w:t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  <w:t>- poslanec J. Karas.</w:t>
      </w:r>
    </w:p>
    <w:p>
      <w:pPr>
        <w:pStyle w:val="Normal"/>
        <w:ind w:left="14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Ing. Jitka Vojtilová v. r.</w:t>
        <w:tab/>
        <w:tab/>
        <w:tab/>
        <w:tab/>
        <w:t>JUDr. Zuzka Rujbrová  v. r.</w:t>
      </w:r>
    </w:p>
    <w:p>
      <w:pPr>
        <w:pStyle w:val="Normal"/>
        <w:ind w:left="708" w:hanging="0"/>
        <w:jc w:val="both"/>
        <w:rPr/>
      </w:pPr>
      <w:r>
        <w:rPr/>
        <w:t>ověřovatelka výboru</w:t>
        <w:tab/>
        <w:tab/>
        <w:tab/>
        <w:tab/>
        <w:t xml:space="preserve">         </w:t>
        <w:tab/>
        <w:t>předsedkyně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"/>
      <w:numFmt w:val="bullet"/>
      <w:lvlText w:val="-"/>
      <w:lvlJc w:val="left"/>
      <w:pPr>
        <w:tabs>
          <w:tab w:val="num" w:pos="2484"/>
        </w:tabs>
        <w:ind w:left="2484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2:04:00Z</dcterms:created>
  <dc:creator>Schwarzová Hana</dc:creator>
  <dc:description/>
  <dc:language>en-US</dc:language>
  <cp:lastModifiedBy>Krickova Dana</cp:lastModifiedBy>
  <cp:lastPrinted>2004-01-14T12:32:00Z</cp:lastPrinted>
  <dcterms:modified xsi:type="dcterms:W3CDTF">2004-01-27T12:04:00Z</dcterms:modified>
  <cp:revision>2</cp:revision>
  <dc:subject/>
  <dc:title>Parlament České republiky</dc:title>
</cp:coreProperties>
</file>