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5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3. schůze, dne 9. prosince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05" w:hanging="705"/>
        <w:jc w:val="both"/>
        <w:rPr/>
      </w:pPr>
      <w:r>
        <w:rPr>
          <w:u w:val="single"/>
        </w:rPr>
        <w:t>K bodu:</w:t>
      </w:r>
      <w:r>
        <w:rPr/>
        <w:tab/>
        <w:t>Návrh na vyřízení peticí došlých Poslanecké sněmov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  <w:t>b e r e   n a   v ě d o m í   , že předsedkyně výboru JUDr. Zuzka Rujbrová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a)    v y ř í d i l a    </w:t>
      </w:r>
      <w:r>
        <w:rPr/>
        <w:t xml:space="preserve"> petici</w:t>
      </w:r>
    </w:p>
    <w:p>
      <w:pPr>
        <w:pStyle w:val="Normal"/>
        <w:ind w:left="702" w:firstLine="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ind w:left="1560" w:hanging="642"/>
        <w:jc w:val="both"/>
        <w:rPr/>
      </w:pPr>
      <w:r>
        <w:rPr/>
        <w:t>ekologická politika (proti testování kosmetiky, tabákových výrobků a chemických látek s výjimkou léčiv na zvířatech) – čj. 183/P/03 (Organizace na Ochranu zvíř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2" w:firstLine="6"/>
        <w:jc w:val="both"/>
        <w:rPr/>
      </w:pPr>
      <w:r>
        <w:rPr>
          <w:b/>
        </w:rPr>
        <w:t xml:space="preserve">b)    p o v ě ř i l a    </w:t>
      </w:r>
      <w:r>
        <w:rPr/>
        <w:t xml:space="preserve"> vyřízením petice: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kologická politika (Nesouhlas s dalším kácením stromů v Ječné ulici) – čj. 177/P/03 (Helena Novotná, Štěpánská 17, 110 00 Praha 1) </w:t>
      </w:r>
    </w:p>
    <w:p>
      <w:pPr>
        <w:pStyle w:val="Normal"/>
        <w:ind w:left="1636" w:hanging="0"/>
        <w:jc w:val="both"/>
        <w:rPr>
          <w:b/>
          <w:b/>
        </w:rPr>
      </w:pPr>
      <w:r>
        <w:rPr>
          <w:b/>
        </w:rPr>
        <w:t>- Taťánu Fischerovo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276" w:hanging="568"/>
        <w:jc w:val="both"/>
        <w:rPr/>
      </w:pPr>
      <w:r>
        <w:rPr>
          <w:b/>
        </w:rPr>
        <w:t>c)     p o s t o u p i l a</w:t>
      </w:r>
      <w:r>
        <w:rPr/>
        <w:t xml:space="preserve">  věcně příslušnému orgánu Poslanecké sněmovny k vyřízení      pet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1425" w:hanging="360"/>
        <w:jc w:val="both"/>
        <w:rPr/>
      </w:pPr>
      <w:r>
        <w:rPr/>
        <w:t>občanské právo (petice požadující doplnění vládní novely zákona č. 87/1995 Sb., o jeho zpětnou platnost ve věci vyplacení náhrad ze Zajišťovacího fondu družstevních záložen) -  čj. 175/P/03  (J. Polášek, Směr – 1. DZ Občanské sdružení, Chopinova 8, 702 00 Ostrava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84" w:leader="none"/>
        </w:tabs>
        <w:ind w:left="2484" w:hanging="360"/>
        <w:jc w:val="both"/>
        <w:rPr>
          <w:b/>
          <w:b/>
        </w:rPr>
      </w:pPr>
      <w:r>
        <w:rPr>
          <w:b/>
        </w:rPr>
        <w:t>komisi pro bankovnictv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školství (petice rodičů žáků základních škol ve  Zlíně – nesouhlas s výukou náboženství společnosti Svědkové Jehovovi na státních školách a požadavek na vyřazení této společnosti z Rejstříku církví a náboženských společností) – čj. 178/P/03 (Ing. Miloš Melčák, CSc.,  poslanec PSP)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  <w:t>-    výboru pro vědu, vzdělání, kulturu, mládež a tělovýchovu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18" w:hanging="425"/>
        <w:jc w:val="both"/>
        <w:rPr/>
      </w:pPr>
      <w:r>
        <w:rPr/>
      </w:r>
    </w:p>
    <w:p>
      <w:pPr>
        <w:pStyle w:val="Normal"/>
        <w:ind w:left="1418" w:hanging="42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8" w:hanging="425"/>
        <w:jc w:val="both"/>
        <w:rPr/>
      </w:pPr>
      <w:r>
        <w:rPr/>
        <w:t>-   kultura a náboženství (petice proti tomu, aby se obec Popice u Znojma stala vesnickou památkovou zónou) – čj. 182/P/03 (Petr Roupec, Popice 57, 667 02 Znojmo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ab/>
        <w:t>- výboru pro veřejnou správu, regionální rozvoj a životní prostřed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II.</w:t>
        <w:tab/>
        <w:t>s o u h l a s í     s tím, aby za petiční výbor vyřídil petici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čanské právo (petice poukazující na problematiku odpovědnosti za vady prodávaného zboží, která vyplynula z novelizace § 626, odst. 3. občanského zákoníku) – č.j. 176/P/03 (Oto Strnad, Nákladní 9, 360 05 Karlovy Vary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-      poslankyně Z. Rujb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kologická politika (petice občanů obcí Horní Jiřetín a části obce Černice obávajících se o budoucnost těchto obcí v případě, že bude zahájena těžba hnědého uhlí – čj. 179/P/03 (Svazek obcí v regionu Krušných hor – Jana Dvořáková, 435 45 Nová Ves v Horách 33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-      poslankyně K. Čeliš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litický život a bezpečnost veřejnosti (petice občanů reagující na vraždu tří lidí, které 22. 7. t.r. v Litvínovicích na Českobudějovsku zastřelil Ladislav Pacovský)  - čj. 180/P/03  (Alena Nováková, Litvínovice 126, 370 01 České Budějovice)</w:t>
      </w:r>
    </w:p>
    <w:p>
      <w:pPr>
        <w:pStyle w:val="Normal"/>
        <w:ind w:left="708" w:firstLine="708"/>
        <w:jc w:val="both"/>
        <w:rPr/>
      </w:pPr>
      <w:r>
        <w:rPr>
          <w:b/>
        </w:rPr>
        <w:t>-      poslankyně Z. Rujbrová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áva a svobody (Za zákonné uznání moravského národa a obnovení územní identity Moravy) – čj. 181/P/03 (Ing. Pavel Dohnal, Čtvrtě 1177, 687 25 Hluk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-      poslanec V. Votav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draví (petice za nepovinné členství v České lékařské komoře) – čj. 184/P/03 (Jana Uhrová, Dobříkov 93, 566 01 Vysoké Mýto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6" w:leader="none"/>
        </w:tabs>
        <w:ind w:left="1776" w:hanging="360"/>
        <w:jc w:val="both"/>
        <w:rPr>
          <w:b/>
          <w:b/>
        </w:rPr>
      </w:pPr>
      <w:r>
        <w:rPr>
          <w:b/>
        </w:rPr>
        <w:t>poslankyně Z. Rujbrová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ňová soustava (kritické připomínky ve věci úhrady za odvoz komunálního odpadu) – čj. 185/P/03 (Marie a Jiří Zdrhovi, Dienzenhoferova 7, 370 06 České Budějovice)</w:t>
      </w:r>
    </w:p>
    <w:p>
      <w:pPr>
        <w:pStyle w:val="Normal"/>
        <w:ind w:left="1416" w:hanging="0"/>
        <w:jc w:val="both"/>
        <w:rPr/>
      </w:pPr>
      <w:r>
        <w:rPr>
          <w:b/>
        </w:rPr>
        <w:t>-     poslanec J. Lobkowic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škozování životního prostředí (proti záměru vybudovat skládku Baková, k.ú. Zbuzany) – čj. 186/P/03 (Ing. Jan Sojka, Jinočanská 30, 252 25 Zbuzany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-     poslankyně T. Fischerová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munikace (požadavek na změnu zákona o telekomunikacích a stavebního zákona) – čj. 189/P/03 (Z. Čihák, Klub Bohumilice, Děti Země, Branišov 45, 384 73 Stachy)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-     poslanec P. Hrnčíř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  <w:tab/>
        <w:t>p o s t u p u j e    věcně příslušnému orgánu Poslanecké sněmovny k vyřízení peti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škozování životního prostředí (proti těžbě ropy v katastrálním území Poštorná, města Břeclavi) – č.j. 187/P/03 (Ing. Zdeněk Florián, Veslařská 15, 690 02  Břeclav)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ab/>
        <w:t>- výboru pro veřejnou správu, regionální rozvoj a životní prostředí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Ing. Jitka Vojtilová v. r.</w:t>
        <w:tab/>
        <w:tab/>
        <w:tab/>
        <w:tab/>
        <w:t>JUDr. Zuzka Rujbrová  v. r.</w:t>
      </w:r>
    </w:p>
    <w:p>
      <w:pPr>
        <w:pStyle w:val="Normal"/>
        <w:ind w:left="708" w:hanging="0"/>
        <w:jc w:val="both"/>
        <w:rPr/>
      </w:pPr>
      <w:r>
        <w:rPr/>
        <w:t>ověřovatelka výboru</w:t>
        <w:tab/>
        <w:tab/>
        <w:tab/>
        <w:tab/>
        <w:t xml:space="preserve">         </w:t>
        <w:tab/>
        <w:t>předsedkyně výb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636"/>
        </w:tabs>
        <w:ind w:left="163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2:36:00Z</dcterms:created>
  <dc:creator>Schwarzová Hana</dc:creator>
  <dc:description/>
  <dc:language>en-US</dc:language>
  <cp:lastModifiedBy>Krickova Dana</cp:lastModifiedBy>
  <cp:lastPrinted>2003-09-30T09:28:00Z</cp:lastPrinted>
  <dcterms:modified xsi:type="dcterms:W3CDTF">2003-12-18T12:36:00Z</dcterms:modified>
  <cp:revision>2</cp:revision>
  <dc:subject/>
  <dc:title>Parlament České republiky</dc:title>
</cp:coreProperties>
</file>