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9. prosince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y o peticích přijatých Poslaneckou sněmovnou, jejich obsahu a způsobu vyřízení za období od 1. 10. do 31. 10. 2003 a  za období od 1. 11. do 30. 11. 2003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 xml:space="preserve">a způsobu vyřízení za období od 1. 10. do 31. 10. 2003 a za období </w:t>
        <w:br/>
        <w:t xml:space="preserve">od 1. 11. do 30. 11. 2003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 v. r.</w:t>
        <w:tab/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36:00Z</dcterms:created>
  <dc:creator>Schwarzová Hana</dc:creator>
  <dc:description/>
  <dc:language>en-US</dc:language>
  <cp:lastModifiedBy>Krickova Dana</cp:lastModifiedBy>
  <cp:lastPrinted>2003-09-30T09:28:00Z</cp:lastPrinted>
  <dcterms:modified xsi:type="dcterms:W3CDTF">2003-12-18T12:36:00Z</dcterms:modified>
  <cp:revision>2</cp:revision>
  <dc:subject/>
  <dc:title>Parlament České republiky</dc:title>
</cp:coreProperties>
</file>