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chůze, dne 4. listopadu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4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Kapitola 304 Úřad vlád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vedoucí úřadu MUDr. Jany Gavlasové, zpravodajské zprávě poslance Ing. Pavla Hrnčíře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4 – Kapitola 304 Úřad vlády ve výši příjmů 5.900 tis. Kč, ve výši výdajů 516.756 tis. Kč, z toho investiční výdaje 82.291 tis. Kč a běžné výdaje  434.465 tis. Kč.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 r.</w:t>
        <w:tab/>
        <w:tab/>
        <w:tab/>
        <w:tab/>
        <w:t>JUDr. Zuzka Rujbrová v. 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Ing. Pavel Hrnčíř v. r.</w:t>
      </w:r>
    </w:p>
    <w:p>
      <w:pPr>
        <w:pStyle w:val="Normal"/>
        <w:ind w:firstLine="705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3:00Z</dcterms:created>
  <dc:creator>Schwarzová Hana</dc:creator>
  <dc:description/>
  <dc:language>en-US</dc:language>
  <cp:lastModifiedBy>Krickova Dana</cp:lastModifiedBy>
  <cp:lastPrinted>2003-10-17T14:44:00Z</cp:lastPrinted>
  <dcterms:modified xsi:type="dcterms:W3CDTF">2003-11-05T09:33:00Z</dcterms:modified>
  <cp:revision>2</cp:revision>
  <dc:subject/>
  <dc:title>Parlament České republiky</dc:title>
</cp:coreProperties>
</file>