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1. schůze, dne 23. října 2003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>K bodu:</w:t>
      </w:r>
      <w:r>
        <w:rPr/>
        <w:tab/>
        <w:t>Návrh na vyřízení peticí došlých Poslanecké sněmov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.</w:t>
        <w:tab/>
        <w:t xml:space="preserve">b e r e   n a   v ě d o m í   , že předsedkyně výboru JUDr. Zuzka Rujbrová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)</w:t>
        <w:tab/>
        <w:t xml:space="preserve">v y ř í d i l a    </w:t>
      </w:r>
      <w:r>
        <w:rPr/>
        <w:t>petici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lečenský život (další archy petice na ochranu dětí a mládeže před škodami způsobenými užíváním tabákových výrobků) – čj. 171/P/03 (Sdružení „Svět iluzí“ – Mgr. Irena Vašátková, Na Vyhlídce 1421, 549 01 Nové Město nad Metují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b)  </w:t>
        <w:tab/>
        <w:t>p o v ě ř i l a</w:t>
      </w:r>
      <w:r>
        <w:rPr/>
        <w:t xml:space="preserve">      vyřízením petice:</w:t>
        <w:tab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 xml:space="preserve">-   </w:t>
        <w:tab/>
        <w:t>zdraví (petice požadující, aby bylo umožněno praktickým lékařům pro děti a dorost pečovat o své pacienty, kteří o to projeví zájem, až do 24 let věku)  - čj. 167/P/03 (Tomáš Müller, Ke Studánce 1046, 735 14 Orlová – Lutyně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kyni J. Boháčkovo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c)  </w:t>
        <w:tab/>
        <w:t xml:space="preserve">p o s t o u p i l a     </w:t>
      </w:r>
      <w:r>
        <w:rPr/>
        <w:t>věcně příslušnému orgánu PSP k vyřízení peti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věrové a finanční instituce (petice poškozených klientů Union banky za přešetření vzniklé situace a za výplatu vkladů) – čj. 168/P/03 (JUDr. Luboš Vosyka, Moulíkova 5/2240, 150 00 Praha 5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komisi pro bankovnictví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zemní doprava (petice ve věci stanovení trasy rychlostní komunikace I/11 obcí Střítež) – čj. 169/P/03 (Advokátní kancelář – JUDr. Karel Guziur, U Staré pošty 744, 738 01 Frýdek – Místek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hospodářskému výboru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zemní doprava (petice proti přípravám dálnice D3 a za zastavení práce probíhající na těchto přípravách) – čj. 170/P/03 (Sdružení pro záchranu prostředí, pošt. schránka 223, 370 04 České Budějovice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výboru pro veřejnou správu, regionální rozvoj a životní prostředí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</w:t>
        <w:tab/>
        <w:t>s o u h l a s í       s tím, aby za petiční výbor vyřídil petic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tice navrhující právní úpravu pro provoz motorových plavidel v rekreační oblasti Slapy – Orlík. (Originál této petice byl předán panu senátorovi D. Kroupovi, petičnímu výboru PSP se postupuje kopie.) – Kateřina Závadová, Na pěkné vyhlídce 1, 162 00  Praha 6 – čj. 172/P/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720"/>
        <w:jc w:val="both"/>
        <w:rPr>
          <w:b/>
          <w:b/>
        </w:rPr>
      </w:pPr>
      <w:r>
        <w:rPr>
          <w:b/>
        </w:rPr>
        <w:t>poslanec J. Karas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tice ve věci problematické restituce a dalších majetkových vztahů k jedné z budov Národního divadla v Praze – Jan Šinágl, Nejedlých 335, 263 53 Žebrák – čj. 173/P/03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ec S. Křeč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</w:t>
        <w:tab/>
        <w:t>p o s t u p u j e    věcně příslušnému orgánu Poslanecké sněmovny k vyřízení petic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tice za zachování účelu zákona č. 365/2000 Sb., o informačních systémech, zejména za zachování povinného zajištění atestů orgány veřejné správy – RNDr. Milada Ptáčková, Čermákova 28, 625 00 Brno – čj. 174/P/03</w:t>
      </w:r>
    </w:p>
    <w:p>
      <w:pPr>
        <w:pStyle w:val="Normal"/>
        <w:ind w:left="2124" w:hanging="0"/>
        <w:jc w:val="both"/>
        <w:rPr/>
      </w:pPr>
      <w:r>
        <w:rPr>
          <w:b/>
        </w:rPr>
        <w:t xml:space="preserve">- podvýboru pro informační systémy ve veřejné správě </w:t>
      </w:r>
      <w:r>
        <w:rPr/>
        <w:t>(VSRŽP</w:t>
      </w:r>
      <w:r>
        <w:rPr>
          <w:b/>
        </w:rPr>
        <w:t>)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gr. Vlastislav Antolák v. r.</w:t>
        <w:tab/>
        <w:tab/>
        <w:tab/>
        <w:t>JUDr. Zuzka Rujbrová  v. r.</w:t>
      </w:r>
    </w:p>
    <w:p>
      <w:pPr>
        <w:pStyle w:val="Normal"/>
        <w:ind w:left="708" w:hanging="0"/>
        <w:jc w:val="both"/>
        <w:rPr/>
      </w:pPr>
      <w:r>
        <w:rPr/>
        <w:t>ověřovatel výboru pro 21. schůzi</w:t>
        <w:tab/>
        <w:tab/>
        <w:tab/>
        <w:t>předsedkyně výboru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25"/>
        </w:tabs>
        <w:ind w:left="1425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1:51:00Z</dcterms:created>
  <dc:creator>Schwarzová Hana</dc:creator>
  <dc:description/>
  <dc:language>en-US</dc:language>
  <cp:lastModifiedBy>Krickova Dana</cp:lastModifiedBy>
  <cp:lastPrinted>2003-07-09T11:18:00Z</cp:lastPrinted>
  <dcterms:modified xsi:type="dcterms:W3CDTF">2003-10-31T11:51:00Z</dcterms:modified>
  <cp:revision>2</cp:revision>
  <dc:subject/>
  <dc:title>Parlament České republiky</dc:title>
</cp:coreProperties>
</file>