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1. schůze, dne 23. října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4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04 Úřad vlád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zástupce vedoucí Úřadu vlády Ing. Martina Turka, zpravodajské zprávě poslance Ing. Pavla Hrnčíře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.</w:t>
        <w:tab/>
        <w:t>p ř e r u š u j e   projednávání bodu „Vládní návrh zákona o státním rozpočtu ČR na rok 2004 – Kapitola 304 Úřad vlády“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s e    r o z h o d l     z vlastní iniciativy projednat kapitolu Všeobecná pokladní správa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 xml:space="preserve">p o ž a d u j e     vysvětlení a specifikaci nákladů ve výši 160,5 mil. Kč na kapitolu Všeobecná pokladní správa od místopředsedy vlády PhDr. Petra Mareše, CSc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gr. Vlastislav Antolák v. r.</w:t>
        <w:tab/>
        <w:tab/>
        <w:tab/>
        <w:t>JUDr. Zuzka Rujbrová v. r.</w:t>
      </w:r>
    </w:p>
    <w:p>
      <w:pPr>
        <w:pStyle w:val="Normal"/>
        <w:ind w:firstLine="708"/>
        <w:jc w:val="both"/>
        <w:rPr/>
      </w:pPr>
      <w:r>
        <w:rPr/>
        <w:t>ověřovatel výboru pro 21. schůzi</w:t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Ing. Pavel Hrnčíř v. r.</w:t>
      </w:r>
    </w:p>
    <w:p>
      <w:pPr>
        <w:pStyle w:val="Normal"/>
        <w:ind w:firstLine="705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1:49:00Z</dcterms:created>
  <dc:creator>Schwarzová Hana</dc:creator>
  <dc:description/>
  <dc:language>en-US</dc:language>
  <cp:lastModifiedBy>Krickova Dana</cp:lastModifiedBy>
  <cp:lastPrinted>2003-10-17T14:44:00Z</cp:lastPrinted>
  <dcterms:modified xsi:type="dcterms:W3CDTF">2003-10-31T11:49:00Z</dcterms:modified>
  <cp:revision>2</cp:revision>
  <dc:subject/>
  <dc:title>Parlament České republiky</dc:title>
</cp:coreProperties>
</file>