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tanovisk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vlády k návrhu </w:t>
      </w:r>
      <w:r>
        <w:rPr>
          <w:b/>
          <w:bCs/>
          <w:sz w:val="26"/>
          <w:szCs w:val="26"/>
        </w:rPr>
        <w:t xml:space="preserve">na vydání zákona, kterým se mění zákon č. 418/2011 Sb.,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o trestní odpovědnosti právnických osob a řízení proti nim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sněmovní tisk č. 915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Vláda na své schůzi dne 13. března 2013 projednala a posoudila návrh </w:t>
      </w:r>
      <w:r>
        <w:rPr>
          <w:bCs/>
          <w:sz w:val="26"/>
          <w:szCs w:val="26"/>
        </w:rPr>
        <w:t xml:space="preserve">zákona, </w:t>
      </w:r>
      <w:r>
        <w:rPr>
          <w:sz w:val="26"/>
          <w:szCs w:val="26"/>
        </w:rPr>
        <w:t xml:space="preserve">kterým se mění zákon č. </w:t>
      </w:r>
      <w:r>
        <w:rPr>
          <w:bCs/>
          <w:sz w:val="26"/>
          <w:szCs w:val="26"/>
        </w:rPr>
        <w:t xml:space="preserve">418/2011 Sb., o trestní odpovědnosti právnických osob a řízení proti nim (sněmovní tisk č. 915), </w:t>
      </w:r>
      <w:r>
        <w:rPr>
          <w:sz w:val="26"/>
          <w:szCs w:val="26"/>
        </w:rPr>
        <w:t>a zaujala k němu toto stanovisk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 Vláda si je vědoma problematiky rozmachu lichvářských praktik ze strany některých nebankovních úvěrových subjektů v současné době i skutečnosti, že těmito praktikami jsou významně ohroženy již nejen skupiny sociálně znevýhodněných či vyloučených obyvatel, ale například i senioři a někteří příslušníci středněpříjmových vrstev obyvatelstva. V tomto smyslu vláda obecně souhlasí se snahou navrhovatelek přispět k omezení či zabránění legální realizace těch nejhorších nekalých praktik poskytovatelů půjček, které jsou právnickými osobam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 Vláda nicméně stejně jako u obsahově totožného návrhu novely zákona o </w:t>
      </w:r>
      <w:r>
        <w:rPr>
          <w:bCs/>
          <w:sz w:val="26"/>
          <w:szCs w:val="26"/>
        </w:rPr>
        <w:t>trestní odpovědnosti právnických osob a řízení proti nim,</w:t>
      </w:r>
      <w:r>
        <w:rPr>
          <w:sz w:val="26"/>
          <w:szCs w:val="26"/>
        </w:rPr>
        <w:t xml:space="preserve"> obsaženého v nedávno posuzovaném návrhu skupiny poslanců na změnu trestního zákoníku a dalších souvisejících zákonů (sněmovní tisk č. 912) upozorňuje, že navržené doplnění výčtu trestných činů, jichž se může dopustit právnická osoba, o trestný čin lichvy se odchyluje od současné koncepce úpravy zákona o trestní odpovědnosti právnických osob a řízení proti nim. Tento zákon v současné době zakotvuje trestní odpovědnost právnických osob zásadně pouze za jednání, k jejichž trestnímu postihu Českou republiku zavazují mezinárodní smlouvy nebo právo Evropské unie (s výjimkou daňových trestných činů a trestných činů souvisejících se zadáváním veřejných zakázek, s veřejnou soutěží a veřejnou dražbou, u nichž je to odůvodnitelné jejich povahou). Navržené doplnění zákona o </w:t>
      </w:r>
      <w:r>
        <w:rPr>
          <w:bCs/>
          <w:sz w:val="26"/>
          <w:szCs w:val="26"/>
        </w:rPr>
        <w:t>trestní odpovědnosti právnických osob a řízení proti nim</w:t>
      </w:r>
      <w:r>
        <w:rPr>
          <w:sz w:val="26"/>
          <w:szCs w:val="26"/>
        </w:rPr>
        <w:t xml:space="preserve"> je tedy třeba šířeji odůvodnit z hlediska nezbytnosti takové odchylky od současné koncepce tohoto zákona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44:00Z</dcterms:created>
  <dc:creator>prochav</dc:creator>
  <dc:description/>
  <cp:keywords/>
  <dc:language>en-US</dc:language>
  <cp:lastModifiedBy>prochav</cp:lastModifiedBy>
  <dcterms:modified xsi:type="dcterms:W3CDTF">2013-03-13T09:44:00Z</dcterms:modified>
  <cp:revision>1</cp:revision>
  <dc:subject/>
  <dc:title>Stanovisko</dc:title>
</cp:coreProperties>
</file>